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both"/>
        <w:rPr>
          <w:rFonts w:ascii="Verdana" w:hAnsi="Verdana" w:eastAsia="Times New Roman" w:cs="Verdana"/>
          <w:lang w:eastAsia="ro-RO"/>
        </w:rPr>
      </w:pPr>
      <w:r>
        <w:rPr>
          <w:rFonts w:eastAsia="Times New Roman" w:cs="Verdana" w:ascii="Verdana" w:hAnsi="Verdana"/>
          <w:b/>
          <w:color w:val="333399"/>
          <w:lang w:val="en-US" w:eastAsia="en-US"/>
        </w:rPr>
        <w:drawing>
          <wp:inline distT="0" distB="0" distL="0" distR="0">
            <wp:extent cx="95250" cy="95250"/>
            <wp:effectExtent l="0" t="0" r="0" b="0"/>
            <wp:docPr id="1" name="Picture 6"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a:hlinkClick r:id="rId3"/>
                    </pic:cNvPr>
                    <pic:cNvPicPr>
                      <a:picLocks noChangeAspect="1" noChangeArrowheads="1"/>
                    </pic:cNvPicPr>
                  </pic:nvPicPr>
                  <pic:blipFill>
                    <a:blip r:embed="rId2"/>
                    <a:srcRect l="-377" t="-377" r="-377" b="-377"/>
                    <a:stretch>
                      <a:fillRect/>
                    </a:stretch>
                  </pic:blipFill>
                  <pic:spPr bwMode="auto">
                    <a:xfrm>
                      <a:off x="0" y="0"/>
                      <a:ext cx="95250" cy="95250"/>
                    </a:xfrm>
                    <a:prstGeom prst="rect">
                      <a:avLst/>
                    </a:prstGeom>
                  </pic:spPr>
                </pic:pic>
              </a:graphicData>
            </a:graphic>
          </wp:inline>
        </w:drawing>
      </w:r>
      <w:r>
        <w:rPr>
          <w:rFonts w:eastAsia="Times New Roman" w:cs="Verdana" w:ascii="Verdana" w:hAnsi="Verdana"/>
          <w:b/>
          <w:bCs/>
          <w:sz w:val="26"/>
          <w:szCs w:val="26"/>
          <w:lang w:eastAsia="ro-RO"/>
        </w:rPr>
        <w:t>ORDIN nr. 1552 din 3 decembrie 2008 pentru aprobarea listei localităţilor pe judeţe unde există surse de nitraţi din activităţi agricole</w:t>
      </w:r>
      <w:r>
        <w:rPr>
          <w:rFonts w:eastAsia="Times New Roman" w:cs="Verdana" w:ascii="Verdana" w:hAnsi="Verdana"/>
          <w:lang w:eastAsia="ro-RO"/>
        </w:rPr>
        <w:br/>
      </w:r>
      <w:r>
        <w:rPr>
          <w:rFonts w:eastAsia="Times New Roman" w:cs="Verdana" w:ascii="Verdana" w:hAnsi="Verdana"/>
          <w:sz w:val="15"/>
          <w:szCs w:val="15"/>
          <w:lang w:eastAsia="ro-RO"/>
        </w:rPr>
        <w:t>Forma sintetică la data 23-mar-2017. Acest act a fost creat utilizând tehnologia SintAct®-Acte Sintetice. SintAct® şi tehnologia Acte Sintetice sunt mărci înregistrate ale Wolters Kluwer.</w:t>
      </w:r>
    </w:p>
    <w:p>
      <w:pPr>
        <w:pStyle w:val="Normal"/>
        <w:shd w:fill="FFFFFF" w:val="clear"/>
        <w:spacing w:lineRule="auto" w:line="240" w:before="0" w:after="0"/>
        <w:jc w:val="both"/>
        <w:rPr/>
      </w:pPr>
      <w:bookmarkStart w:id="0" w:name="do|pa1"/>
      <w:bookmarkEnd w:id="0"/>
      <w:r>
        <w:rPr>
          <w:rFonts w:eastAsia="Times New Roman" w:cs="Verdana" w:ascii="Verdana" w:hAnsi="Verdana"/>
          <w:lang w:eastAsia="ro-RO"/>
        </w:rPr>
        <w:t xml:space="preserve">În conformitate cu prevederile art. 3 alin. (2)-(4) şi ale art. 9 din Planul de acţiune pentru protecţia apelor împotriva poluării cu nitraţi proveniţi din surse agricole, aprobat prin Hotărârea Guvernului nr. </w:t>
      </w:r>
      <w:hyperlink r:id="rId4">
        <w:r>
          <w:rPr>
            <w:rStyle w:val="InternetLink"/>
            <w:rFonts w:eastAsia="Times New Roman" w:cs="Verdana" w:ascii="Verdana" w:hAnsi="Verdana"/>
            <w:b/>
            <w:bCs/>
            <w:color w:val="333399"/>
            <w:u w:val="single"/>
            <w:lang w:eastAsia="ro-RO"/>
          </w:rPr>
          <w:t>964/2000</w:t>
        </w:r>
      </w:hyperlink>
      <w:r>
        <w:rPr>
          <w:rFonts w:eastAsia="Times New Roman" w:cs="Verdana" w:ascii="Verdana" w:hAnsi="Verdana"/>
          <w:lang w:eastAsia="ro-RO"/>
        </w:rPr>
        <w:t>, cu modificările şi completările ulterioare,</w:t>
      </w:r>
    </w:p>
    <w:p>
      <w:pPr>
        <w:pStyle w:val="Normal"/>
        <w:shd w:fill="FFFFFF" w:val="clear"/>
        <w:spacing w:lineRule="auto" w:line="240" w:before="0" w:after="0"/>
        <w:jc w:val="both"/>
        <w:rPr/>
      </w:pPr>
      <w:bookmarkStart w:id="1" w:name="do|pa2"/>
      <w:bookmarkEnd w:id="1"/>
      <w:r>
        <w:rPr>
          <w:rFonts w:eastAsia="Times New Roman" w:cs="Verdana" w:ascii="Verdana" w:hAnsi="Verdana"/>
          <w:lang w:eastAsia="ro-RO"/>
        </w:rPr>
        <w:t xml:space="preserve">În temeiul prevederilor art. 5 alin. (7) din Hotărârea Guvernului nr. </w:t>
      </w:r>
      <w:hyperlink r:id="rId5">
        <w:r>
          <w:rPr>
            <w:rStyle w:val="InternetLink"/>
            <w:rFonts w:eastAsia="Times New Roman" w:cs="Verdana" w:ascii="Verdana" w:hAnsi="Verdana"/>
            <w:b/>
            <w:bCs/>
            <w:color w:val="333399"/>
            <w:u w:val="single"/>
            <w:lang w:eastAsia="ro-RO"/>
          </w:rPr>
          <w:t>368/2007</w:t>
        </w:r>
      </w:hyperlink>
      <w:r>
        <w:rPr>
          <w:rFonts w:eastAsia="Times New Roman" w:cs="Verdana" w:ascii="Verdana" w:hAnsi="Verdana"/>
          <w:lang w:eastAsia="ro-RO"/>
        </w:rPr>
        <w:t xml:space="preserve"> privind organizarea şi funcţionarea Ministerului Mediului şi Dezvoltării Durabile, cu modificările şi completările ulterioare, şi ale art. 7 alin. (7) din Hotărârea Guvernului nr. </w:t>
      </w:r>
      <w:hyperlink r:id="rId6">
        <w:r>
          <w:rPr>
            <w:rStyle w:val="InternetLink"/>
            <w:rFonts w:eastAsia="Times New Roman" w:cs="Verdana" w:ascii="Verdana" w:hAnsi="Verdana"/>
            <w:b/>
            <w:bCs/>
            <w:color w:val="333399"/>
            <w:u w:val="single"/>
            <w:lang w:eastAsia="ro-RO"/>
          </w:rPr>
          <w:t>385/2007</w:t>
        </w:r>
      </w:hyperlink>
      <w:r>
        <w:rPr>
          <w:rFonts w:eastAsia="Times New Roman" w:cs="Verdana" w:ascii="Verdana" w:hAnsi="Verdana"/>
          <w:lang w:eastAsia="ro-RO"/>
        </w:rPr>
        <w:t xml:space="preserve"> privind organizarea şi funcţionarea Ministerului Agriculturii şi Dezvoltării Rurale,</w:t>
      </w:r>
    </w:p>
    <w:p>
      <w:pPr>
        <w:pStyle w:val="Normal"/>
        <w:shd w:fill="FFFFFF" w:val="clear"/>
        <w:spacing w:lineRule="auto" w:line="240" w:before="0" w:after="0"/>
        <w:jc w:val="both"/>
        <w:rPr/>
      </w:pPr>
      <w:bookmarkStart w:id="2" w:name="do|pa3"/>
      <w:bookmarkEnd w:id="2"/>
      <w:r>
        <w:rPr>
          <w:rFonts w:eastAsia="Times New Roman" w:cs="Verdana" w:ascii="Verdana" w:hAnsi="Verdana"/>
          <w:b/>
          <w:bCs/>
          <w:lang w:eastAsia="ro-RO"/>
        </w:rPr>
        <w:t>ministrul mediului şi dezvoltării durabile şi ministrul agriculturii şi dezvoltării rurale</w:t>
      </w:r>
      <w:r>
        <w:rPr>
          <w:rFonts w:eastAsia="Times New Roman" w:cs="Verdana" w:ascii="Verdana" w:hAnsi="Verdana"/>
          <w:lang w:eastAsia="ro-RO"/>
        </w:rPr>
        <w:t xml:space="preserve"> emit următorul ordin:</w:t>
      </w:r>
    </w:p>
    <w:p>
      <w:pPr>
        <w:pStyle w:val="Normal"/>
        <w:shd w:fill="FFFFFF" w:val="clear"/>
        <w:spacing w:lineRule="auto" w:line="240" w:before="0" w:after="0"/>
        <w:jc w:val="both"/>
        <w:rPr>
          <w:rFonts w:ascii="Verdana" w:hAnsi="Verdana" w:eastAsia="Times New Roman" w:cs="Verdana"/>
          <w:lang w:eastAsia="ro-RO"/>
        </w:rPr>
      </w:pPr>
      <w:r>
        <w:rPr>
          <w:rFonts w:eastAsia="Times New Roman" w:cs="Verdana" w:ascii="Verdana" w:hAnsi="Verdana"/>
          <w:b/>
          <w:color w:val="333399"/>
          <w:lang w:val="en-US" w:eastAsia="en-US"/>
        </w:rPr>
        <w:drawing>
          <wp:inline distT="0" distB="0" distL="0" distR="0">
            <wp:extent cx="95250" cy="95250"/>
            <wp:effectExtent l="0" t="0" r="0" b="0"/>
            <wp:docPr id="2" name="Picture 5"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a:hlinkClick r:id="rId8"/>
                    </pic:cNvPr>
                    <pic:cNvPicPr>
                      <a:picLocks noChangeAspect="1" noChangeArrowheads="1"/>
                    </pic:cNvPicPr>
                  </pic:nvPicPr>
                  <pic:blipFill>
                    <a:blip r:embed="rId7"/>
                    <a:srcRect l="-377" t="-377" r="-377" b="-377"/>
                    <a:stretch>
                      <a:fillRect/>
                    </a:stretch>
                  </pic:blipFill>
                  <pic:spPr bwMode="auto">
                    <a:xfrm>
                      <a:off x="0" y="0"/>
                      <a:ext cx="95250" cy="95250"/>
                    </a:xfrm>
                    <a:prstGeom prst="rect">
                      <a:avLst/>
                    </a:prstGeom>
                  </pic:spPr>
                </pic:pic>
              </a:graphicData>
            </a:graphic>
          </wp:inline>
        </w:drawing>
      </w:r>
      <w:r>
        <w:rPr>
          <w:rFonts w:eastAsia="Times New Roman" w:cs="Verdana" w:ascii="Verdana" w:hAnsi="Verdana"/>
          <w:b/>
          <w:bCs/>
          <w:color w:val="0000AF"/>
          <w:lang w:eastAsia="ro-RO"/>
        </w:rPr>
        <w:t>Art. 1</w:t>
      </w:r>
    </w:p>
    <w:p>
      <w:pPr>
        <w:pStyle w:val="Normal"/>
        <w:shd w:fill="FFFFFF" w:val="clear"/>
        <w:spacing w:lineRule="auto" w:line="240" w:before="0" w:after="0"/>
        <w:jc w:val="both"/>
        <w:rPr>
          <w:rFonts w:ascii="Verdana" w:hAnsi="Verdana" w:eastAsia="Times New Roman" w:cs="Verdana"/>
          <w:lang w:eastAsia="ro-RO"/>
        </w:rPr>
      </w:pPr>
      <w:bookmarkStart w:id="3" w:name="do|ar1|pa1"/>
      <w:bookmarkEnd w:id="3"/>
      <w:r>
        <w:rPr>
          <w:rFonts w:eastAsia="Times New Roman" w:cs="Verdana" w:ascii="Verdana" w:hAnsi="Verdana"/>
          <w:lang w:eastAsia="ro-RO"/>
        </w:rPr>
        <w:t>Se aprobă lista localităţilor pe judeţe unde există surse de nitraţi din activităţi agricole, prevăzută în anexa care face parte integrantă din prezentul ordin.</w:t>
      </w:r>
    </w:p>
    <w:p>
      <w:pPr>
        <w:pStyle w:val="Normal"/>
        <w:shd w:fill="FFFFFF" w:val="clear"/>
        <w:spacing w:lineRule="auto" w:line="240" w:before="0" w:after="0"/>
        <w:jc w:val="both"/>
        <w:rPr>
          <w:rFonts w:ascii="Verdana" w:hAnsi="Verdana" w:eastAsia="Times New Roman" w:cs="Verdana"/>
          <w:lang w:eastAsia="ro-RO"/>
        </w:rPr>
      </w:pPr>
      <w:r>
        <w:rPr>
          <w:rFonts w:eastAsia="Times New Roman" w:cs="Verdana" w:ascii="Verdana" w:hAnsi="Verdana"/>
          <w:b/>
          <w:color w:val="333399"/>
          <w:lang w:val="en-US" w:eastAsia="en-US"/>
        </w:rPr>
        <w:drawing>
          <wp:inline distT="0" distB="0" distL="0" distR="0">
            <wp:extent cx="95250" cy="95250"/>
            <wp:effectExtent l="0" t="0" r="0" b="0"/>
            <wp:docPr id="3" name="Picture 4"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a:hlinkClick r:id="rId10"/>
                    </pic:cNvPr>
                    <pic:cNvPicPr>
                      <a:picLocks noChangeAspect="1" noChangeArrowheads="1"/>
                    </pic:cNvPicPr>
                  </pic:nvPicPr>
                  <pic:blipFill>
                    <a:blip r:embed="rId9"/>
                    <a:srcRect l="-377" t="-377" r="-377" b="-377"/>
                    <a:stretch>
                      <a:fillRect/>
                    </a:stretch>
                  </pic:blipFill>
                  <pic:spPr bwMode="auto">
                    <a:xfrm>
                      <a:off x="0" y="0"/>
                      <a:ext cx="95250" cy="95250"/>
                    </a:xfrm>
                    <a:prstGeom prst="rect">
                      <a:avLst/>
                    </a:prstGeom>
                  </pic:spPr>
                </pic:pic>
              </a:graphicData>
            </a:graphic>
          </wp:inline>
        </w:drawing>
      </w:r>
      <w:r>
        <w:rPr>
          <w:rFonts w:eastAsia="Times New Roman" w:cs="Verdana" w:ascii="Verdana" w:hAnsi="Verdana"/>
          <w:b/>
          <w:bCs/>
          <w:color w:val="0000AF"/>
          <w:lang w:eastAsia="ro-RO"/>
        </w:rPr>
        <w:t>Art. 2</w:t>
      </w:r>
    </w:p>
    <w:p>
      <w:pPr>
        <w:pStyle w:val="Normal"/>
        <w:shd w:fill="FFFFFF" w:val="clear"/>
        <w:spacing w:lineRule="auto" w:line="240" w:before="0" w:after="0"/>
        <w:jc w:val="both"/>
        <w:rPr>
          <w:rFonts w:ascii="Verdana" w:hAnsi="Verdana" w:eastAsia="Times New Roman" w:cs="Verdana"/>
          <w:lang w:eastAsia="ro-RO"/>
        </w:rPr>
      </w:pPr>
      <w:bookmarkStart w:id="4" w:name="do|ar2|pa1"/>
      <w:bookmarkEnd w:id="4"/>
      <w:r>
        <w:rPr>
          <w:rFonts w:eastAsia="Times New Roman" w:cs="Verdana" w:ascii="Verdana" w:hAnsi="Verdana"/>
          <w:lang w:eastAsia="ro-RO"/>
        </w:rPr>
        <w:t>În termen de 4 ani de la intrarea în vigoare a prezentului ordin, dar nu mai târziu de 31 decembrie 2012, Institutul Naţional de Cercetare-Dezvoltare pentru Pedologie, Agrochimie şi Protecţia Mediului - ICPA Bucureşti, împreună cu Administraţia Naţională "Apele Române", va revizui zonele vulnerabile la poluarea cu nitraţi din surse agricole, la nivel de cadastru agricol, şi va întocmi hărţile cu aceste zone.</w:t>
      </w:r>
    </w:p>
    <w:p>
      <w:pPr>
        <w:pStyle w:val="Normal"/>
        <w:shd w:fill="FFFFFF" w:val="clear"/>
        <w:spacing w:lineRule="auto" w:line="240" w:before="0" w:after="0"/>
        <w:jc w:val="both"/>
        <w:rPr>
          <w:rFonts w:ascii="Verdana" w:hAnsi="Verdana" w:eastAsia="Times New Roman" w:cs="Verdana"/>
          <w:lang w:eastAsia="ro-RO"/>
        </w:rPr>
      </w:pPr>
      <w:r>
        <w:rPr>
          <w:rFonts w:eastAsia="Times New Roman" w:cs="Verdana" w:ascii="Verdana" w:hAnsi="Verdana"/>
          <w:b/>
          <w:color w:val="333399"/>
          <w:lang w:val="en-US" w:eastAsia="en-US"/>
        </w:rPr>
        <w:drawing>
          <wp:inline distT="0" distB="0" distL="0" distR="0">
            <wp:extent cx="95250" cy="95250"/>
            <wp:effectExtent l="0" t="0" r="0" b="0"/>
            <wp:docPr id="4" name="Picture 3"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a:hlinkClick r:id="rId12"/>
                    </pic:cNvPr>
                    <pic:cNvPicPr>
                      <a:picLocks noChangeAspect="1" noChangeArrowheads="1"/>
                    </pic:cNvPicPr>
                  </pic:nvPicPr>
                  <pic:blipFill>
                    <a:blip r:embed="rId11"/>
                    <a:srcRect l="-377" t="-377" r="-377" b="-377"/>
                    <a:stretch>
                      <a:fillRect/>
                    </a:stretch>
                  </pic:blipFill>
                  <pic:spPr bwMode="auto">
                    <a:xfrm>
                      <a:off x="0" y="0"/>
                      <a:ext cx="95250" cy="95250"/>
                    </a:xfrm>
                    <a:prstGeom prst="rect">
                      <a:avLst/>
                    </a:prstGeom>
                  </pic:spPr>
                </pic:pic>
              </a:graphicData>
            </a:graphic>
          </wp:inline>
        </w:drawing>
      </w:r>
      <w:r>
        <w:rPr>
          <w:rFonts w:eastAsia="Times New Roman" w:cs="Verdana" w:ascii="Verdana" w:hAnsi="Verdana"/>
          <w:b/>
          <w:bCs/>
          <w:color w:val="0000AF"/>
          <w:lang w:eastAsia="ro-RO"/>
        </w:rPr>
        <w:t>Art. 3</w:t>
      </w:r>
    </w:p>
    <w:p>
      <w:pPr>
        <w:pStyle w:val="Normal"/>
        <w:shd w:fill="FFFFFF" w:val="clear"/>
        <w:spacing w:lineRule="auto" w:line="240" w:before="0" w:after="0"/>
        <w:jc w:val="both"/>
        <w:rPr/>
      </w:pPr>
      <w:bookmarkStart w:id="5" w:name="do|ar3|pa1"/>
      <w:bookmarkEnd w:id="5"/>
      <w:r>
        <w:rPr>
          <w:rFonts w:eastAsia="Times New Roman" w:cs="Verdana" w:ascii="Verdana" w:hAnsi="Verdana"/>
          <w:lang w:eastAsia="ro-RO"/>
        </w:rPr>
        <w:t xml:space="preserve">La data intrării în vigoare a prezentului ordin, Ordinul ministrului mediului şi gospodăririi apelor şi al ministrului agriculturii, pădurilor şi dezvoltării rurale nr. </w:t>
      </w:r>
      <w:hyperlink r:id="rId13">
        <w:r>
          <w:rPr>
            <w:rStyle w:val="InternetLink"/>
            <w:rFonts w:eastAsia="Times New Roman" w:cs="Verdana" w:ascii="Verdana" w:hAnsi="Verdana"/>
            <w:b/>
            <w:bCs/>
            <w:color w:val="333399"/>
            <w:u w:val="single"/>
            <w:lang w:eastAsia="ro-RO"/>
          </w:rPr>
          <w:t>241</w:t>
        </w:r>
      </w:hyperlink>
      <w:r>
        <w:rPr>
          <w:rFonts w:eastAsia="Times New Roman" w:cs="Verdana" w:ascii="Verdana" w:hAnsi="Verdana"/>
          <w:lang w:eastAsia="ro-RO"/>
        </w:rPr>
        <w:t>/</w:t>
      </w:r>
      <w:hyperlink r:id="rId14">
        <w:r>
          <w:rPr>
            <w:rStyle w:val="InternetLink"/>
            <w:rFonts w:eastAsia="Times New Roman" w:cs="Verdana" w:ascii="Verdana" w:hAnsi="Verdana"/>
            <w:b/>
            <w:bCs/>
            <w:color w:val="333399"/>
            <w:u w:val="single"/>
            <w:lang w:eastAsia="ro-RO"/>
          </w:rPr>
          <w:t>196/2005</w:t>
        </w:r>
      </w:hyperlink>
      <w:r>
        <w:rPr>
          <w:rFonts w:eastAsia="Times New Roman" w:cs="Verdana" w:ascii="Verdana" w:hAnsi="Verdana"/>
          <w:lang w:eastAsia="ro-RO"/>
        </w:rPr>
        <w:t xml:space="preserve"> pentru aprobarea Listei localităţilor pe judeţe unde există surse de nitraţi din activităţi agricole şi a Listei localităţilor din bazinele / spaţiile hidrografice unde există surse de nitraţi din activităţi agricole (zone vulnerabile şi potenţial vulnerabile), publicat în Monitorul Oficial al României, Partea I, nr. 508 din 15 iunie 2005, se abrogă.</w:t>
      </w:r>
    </w:p>
    <w:p>
      <w:pPr>
        <w:pStyle w:val="Normal"/>
        <w:shd w:fill="FFFFFF" w:val="clear"/>
        <w:spacing w:lineRule="auto" w:line="240" w:before="0" w:after="0"/>
        <w:jc w:val="both"/>
        <w:rPr>
          <w:rFonts w:ascii="Verdana" w:hAnsi="Verdana" w:eastAsia="Times New Roman" w:cs="Verdana"/>
          <w:lang w:eastAsia="ro-RO"/>
        </w:rPr>
      </w:pPr>
      <w:r>
        <w:rPr>
          <w:rFonts w:eastAsia="Times New Roman" w:cs="Verdana" w:ascii="Verdana" w:hAnsi="Verdana"/>
          <w:b/>
          <w:color w:val="333399"/>
          <w:lang w:val="en-US" w:eastAsia="en-US"/>
        </w:rPr>
        <w:drawing>
          <wp:inline distT="0" distB="0" distL="0" distR="0">
            <wp:extent cx="95250" cy="95250"/>
            <wp:effectExtent l="0" t="0" r="0" b="0"/>
            <wp:docPr id="5" name="Picture 2"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a:hlinkClick r:id="rId16"/>
                    </pic:cNvPr>
                    <pic:cNvPicPr>
                      <a:picLocks noChangeAspect="1" noChangeArrowheads="1"/>
                    </pic:cNvPicPr>
                  </pic:nvPicPr>
                  <pic:blipFill>
                    <a:blip r:embed="rId15"/>
                    <a:srcRect l="-377" t="-377" r="-377" b="-377"/>
                    <a:stretch>
                      <a:fillRect/>
                    </a:stretch>
                  </pic:blipFill>
                  <pic:spPr bwMode="auto">
                    <a:xfrm>
                      <a:off x="0" y="0"/>
                      <a:ext cx="95250" cy="95250"/>
                    </a:xfrm>
                    <a:prstGeom prst="rect">
                      <a:avLst/>
                    </a:prstGeom>
                  </pic:spPr>
                </pic:pic>
              </a:graphicData>
            </a:graphic>
          </wp:inline>
        </w:drawing>
      </w:r>
      <w:r>
        <w:rPr>
          <w:rFonts w:eastAsia="Times New Roman" w:cs="Verdana" w:ascii="Verdana" w:hAnsi="Verdana"/>
          <w:b/>
          <w:bCs/>
          <w:color w:val="0000AF"/>
          <w:lang w:eastAsia="ro-RO"/>
        </w:rPr>
        <w:t>Art. 4</w:t>
      </w:r>
    </w:p>
    <w:p>
      <w:pPr>
        <w:pStyle w:val="Normal"/>
        <w:shd w:fill="FFFFFF" w:val="clear"/>
        <w:spacing w:lineRule="auto" w:line="240" w:before="0" w:after="0"/>
        <w:jc w:val="both"/>
        <w:rPr/>
      </w:pPr>
      <w:bookmarkStart w:id="6" w:name="do|ar4|pa1"/>
      <w:bookmarkEnd w:id="6"/>
      <w:r>
        <w:rPr>
          <w:rFonts w:eastAsia="Times New Roman" w:cs="Verdana" w:ascii="Verdana" w:hAnsi="Verdana"/>
          <w:lang w:eastAsia="ro-RO"/>
        </w:rPr>
        <w:t>Prezentul ordin se publică în Monitorul Oficial al României, Partea I.</w:t>
      </w:r>
    </w:p>
    <w:p>
      <w:pPr>
        <w:pStyle w:val="Normal"/>
        <w:shd w:fill="FFFFFF" w:val="clear"/>
        <w:spacing w:lineRule="auto" w:line="240" w:before="0" w:after="0"/>
        <w:jc w:val="both"/>
        <w:rPr/>
      </w:pPr>
      <w:bookmarkStart w:id="7" w:name="do|pa4"/>
      <w:bookmarkEnd w:id="7"/>
      <w:r>
        <w:rPr/>
        <w:t>-****-</w:t>
      </w:r>
    </w:p>
    <w:tbl>
      <w:tblPr>
        <w:tblW w:w="9675" w:type="dxa"/>
        <w:jc w:val="center"/>
        <w:tblInd w:w="0" w:type="dxa"/>
        <w:tblLayout w:type="fixed"/>
        <w:tblCellMar>
          <w:top w:w="15" w:type="dxa"/>
          <w:left w:w="15" w:type="dxa"/>
          <w:bottom w:w="15" w:type="dxa"/>
          <w:right w:w="15" w:type="dxa"/>
        </w:tblCellMar>
      </w:tblPr>
      <w:tblGrid>
        <w:gridCol w:w="9675"/>
      </w:tblGrid>
      <w:tr>
        <w:trPr>
          <w:trHeight w:val="23" w:hRule="atLeast"/>
        </w:trPr>
        <w:tc>
          <w:tcPr>
            <w:tcW w:w="9675" w:type="dxa"/>
            <w:tcBorders/>
          </w:tcPr>
          <w:p>
            <w:pPr>
              <w:pStyle w:val="Normal"/>
              <w:spacing w:lineRule="auto" w:line="240" w:before="0" w:after="0"/>
              <w:jc w:val="center"/>
              <w:rPr>
                <w:rFonts w:ascii="Verdana" w:hAnsi="Verdana" w:eastAsia="Times New Roman" w:cs="Verdana"/>
                <w:color w:val="000000"/>
                <w:sz w:val="16"/>
                <w:szCs w:val="16"/>
                <w:lang w:eastAsia="ro-RO"/>
              </w:rPr>
            </w:pPr>
            <w:bookmarkStart w:id="8" w:name="do|pa5"/>
            <w:bookmarkEnd w:id="8"/>
            <w:r>
              <w:rPr>
                <w:rFonts w:eastAsia="Times New Roman" w:cs="Verdana" w:ascii="Verdana" w:hAnsi="Verdana"/>
                <w:color w:val="000000"/>
                <w:sz w:val="16"/>
                <w:szCs w:val="16"/>
                <w:lang w:eastAsia="ro-RO"/>
              </w:rPr>
              <w:t>Ministrul mediului şi dezvoltării durabile,</w:t>
            </w:r>
          </w:p>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b/>
                <w:bCs/>
                <w:color w:val="000000"/>
                <w:sz w:val="16"/>
                <w:szCs w:val="16"/>
                <w:lang w:eastAsia="ro-RO"/>
              </w:rPr>
              <w:t>Attila Korodi</w:t>
            </w:r>
          </w:p>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 Ministrul agriculturii şi dezvoltării rurale,</w:t>
            </w:r>
          </w:p>
          <w:p>
            <w:pPr>
              <w:pStyle w:val="Normal"/>
              <w:spacing w:lineRule="auto" w:line="240" w:before="0" w:after="0"/>
              <w:jc w:val="center"/>
              <w:rPr/>
            </w:pPr>
            <w:r>
              <w:rPr>
                <w:rFonts w:eastAsia="Times New Roman" w:cs="Verdana" w:ascii="Verdana" w:hAnsi="Verdana"/>
                <w:b/>
                <w:bCs/>
                <w:color w:val="000000"/>
                <w:sz w:val="16"/>
                <w:szCs w:val="16"/>
                <w:lang w:eastAsia="ro-RO"/>
              </w:rPr>
              <w:t>Toke Istvan</w:t>
            </w:r>
            <w:r>
              <w:rPr>
                <w:rFonts w:eastAsia="Times New Roman" w:cs="Verdana" w:ascii="Verdana" w:hAnsi="Verdana"/>
                <w:color w:val="000000"/>
                <w:sz w:val="16"/>
                <w:szCs w:val="16"/>
                <w:lang w:eastAsia="ro-RO"/>
              </w:rPr>
              <w:t>,</w:t>
            </w:r>
          </w:p>
          <w:p>
            <w:pPr>
              <w:pStyle w:val="Normal"/>
              <w:spacing w:lineRule="atLeast" w:line="15"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ecretar de stat</w:t>
            </w:r>
          </w:p>
        </w:tc>
      </w:tr>
    </w:tbl>
    <w:p>
      <w:pPr>
        <w:pStyle w:val="Normal"/>
        <w:shd w:fill="FFFFFF" w:val="clear"/>
        <w:spacing w:lineRule="auto" w:line="240" w:before="0" w:after="0"/>
        <w:jc w:val="both"/>
        <w:rPr>
          <w:rFonts w:ascii="Verdana" w:hAnsi="Verdana" w:eastAsia="Times New Roman" w:cs="Verdana"/>
          <w:lang w:eastAsia="ro-RO"/>
        </w:rPr>
      </w:pPr>
      <w:r>
        <w:rPr>
          <w:rFonts w:eastAsia="Times New Roman" w:cs="Verdana" w:ascii="Verdana" w:hAnsi="Verdana"/>
          <w:b/>
          <w:color w:val="333399"/>
          <w:lang w:val="en-US" w:eastAsia="ro-RO"/>
        </w:rPr>
        <w:drawing>
          <wp:inline distT="0" distB="0" distL="0" distR="0">
            <wp:extent cx="95250" cy="95250"/>
            <wp:effectExtent l="0" t="0" r="0" b="0"/>
            <wp:docPr id="6" name="Picture 1"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a:hlinkClick r:id="rId18"/>
                    </pic:cNvPr>
                    <pic:cNvPicPr>
                      <a:picLocks noChangeAspect="1" noChangeArrowheads="1"/>
                    </pic:cNvPicPr>
                  </pic:nvPicPr>
                  <pic:blipFill>
                    <a:blip r:embed="rId17"/>
                    <a:srcRect l="-377" t="-377" r="-377" b="-377"/>
                    <a:stretch>
                      <a:fillRect/>
                    </a:stretch>
                  </pic:blipFill>
                  <pic:spPr bwMode="auto">
                    <a:xfrm>
                      <a:off x="0" y="0"/>
                      <a:ext cx="95250" cy="95250"/>
                    </a:xfrm>
                    <a:prstGeom prst="rect">
                      <a:avLst/>
                    </a:prstGeom>
                  </pic:spPr>
                </pic:pic>
              </a:graphicData>
            </a:graphic>
          </wp:inline>
        </w:drawing>
      </w:r>
      <w:r>
        <w:rPr>
          <w:rFonts w:eastAsia="Times New Roman" w:cs="Verdana" w:ascii="Verdana" w:hAnsi="Verdana"/>
          <w:b/>
          <w:bCs/>
          <w:sz w:val="26"/>
          <w:szCs w:val="26"/>
          <w:lang w:eastAsia="ro-RO"/>
        </w:rPr>
        <w:t>ANEXĂ:</w:t>
      </w:r>
      <w:r>
        <w:rPr>
          <w:rFonts w:eastAsia="Times New Roman" w:cs="Verdana" w:ascii="Verdana" w:hAnsi="Verdana"/>
          <w:lang w:eastAsia="ro-RO"/>
        </w:rPr>
        <w:t xml:space="preserve"> </w:t>
      </w:r>
      <w:r>
        <w:rPr>
          <w:rFonts w:eastAsia="Times New Roman" w:cs="Verdana" w:ascii="Verdana" w:hAnsi="Verdana"/>
          <w:b/>
          <w:bCs/>
          <w:sz w:val="26"/>
          <w:szCs w:val="26"/>
          <w:lang w:eastAsia="ro-RO"/>
        </w:rPr>
        <w:t>ZONE VULNERABILE LA POLUAREA CU NITRAŢI - LOCALITĂŢI</w:t>
      </w:r>
    </w:p>
    <w:tbl>
      <w:tblPr>
        <w:tblW w:w="9675" w:type="dxa"/>
        <w:jc w:val="left"/>
        <w:tblInd w:w="-30" w:type="dxa"/>
        <w:tblLayout w:type="fixed"/>
        <w:tblCellMar>
          <w:top w:w="15" w:type="dxa"/>
          <w:left w:w="15" w:type="dxa"/>
          <w:bottom w:w="15" w:type="dxa"/>
          <w:right w:w="15" w:type="dxa"/>
        </w:tblCellMar>
      </w:tblPr>
      <w:tblGrid>
        <w:gridCol w:w="774"/>
        <w:gridCol w:w="2225"/>
        <w:gridCol w:w="1548"/>
        <w:gridCol w:w="5128"/>
      </w:tblGrid>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bookmarkStart w:id="9" w:name="do|ax1|pa1"/>
            <w:bookmarkEnd w:id="9"/>
            <w:r>
              <w:rPr>
                <w:rFonts w:eastAsia="Times New Roman" w:cs="Verdana" w:ascii="Verdana" w:hAnsi="Verdana"/>
                <w:color w:val="000000"/>
                <w:sz w:val="16"/>
                <w:szCs w:val="16"/>
                <w:lang w:eastAsia="ro-RO"/>
              </w:rPr>
              <w:t>Nr. crt.</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Jude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ZONEID (SIRUTA)</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ocalitat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B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5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BRUD</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B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1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IUD</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B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38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IEŞ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B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57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VRAM IANC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B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39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LANDIA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B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45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CIUM</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B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7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IUGUD</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B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Verdana" w:ascii="Verdana" w:hAnsi="Verdana"/>
                <w:color w:val="000000"/>
                <w:sz w:val="16"/>
                <w:szCs w:val="16"/>
                <w:lang w:eastAsia="ro-RO"/>
              </w:rPr>
              <w:t>400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IURULEAS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B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18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RĂCIUNELU DE JOS</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B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14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RICĂ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B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9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UGIR</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B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36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DA DE JOS</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B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52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ÂRDA DE SUS</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B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92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GHI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B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16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IVEZIL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B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30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UNCA MUREŞULU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B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57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ETE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B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70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IHALŢ</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B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75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IRĂSLĂ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B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04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OŞLAC</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B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CNA MURE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B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27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OIANA VADULU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B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54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ĂD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B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62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ÂMEŢ</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B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76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OŞIA MONTA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B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38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ÂNTIMBR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B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19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CĂRIŞOAR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B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7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EBE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B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81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IBOT</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Verdana" w:ascii="Verdana" w:hAnsi="Verdana"/>
                <w:color w:val="000000"/>
                <w:sz w:val="16"/>
                <w:szCs w:val="16"/>
                <w:lang w:eastAsia="ro-RO"/>
              </w:rPr>
              <w:t>3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B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44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OHODOL</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B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76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TREMŢ</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B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09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IU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B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42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IDR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B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82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INŢU DE JOS</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74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MA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79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PATE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83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CHI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05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ÂRS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88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T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93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ELI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00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RCHI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19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CSIG</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29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T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34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ĂRAND</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37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ERME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45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HIŞINEU - CRI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51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VĂSINŢ</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53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RAIV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49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URTIC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64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EZ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91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ROBANŢ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28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ÂNTÂNEL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82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ELNAC</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92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RUMUŞ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87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HIOROC</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91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RĂNICER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23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ĂŞMA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30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G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53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NE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35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RATOŞ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57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IPOV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33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IVAD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39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C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42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IŞ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47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ONEAS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62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ĂDLAC</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50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AR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65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ÂNCOT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53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AULI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58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ECI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63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EREGU MA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73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IL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14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AG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09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ÂNTA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69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EBI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94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ECUSIGI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20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EITI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99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ELEU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03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EMLAC</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22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EPREU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24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ICUL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28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ILIND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34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IMAND</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05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INTEA MA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36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IR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40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IŞTAROVĂŢ</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12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OCODOR</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36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OFRON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50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ÂRNOV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64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ING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39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LADIMIRESC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77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ZĂBRA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93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ZĂDĂR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81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ZĂRAND</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84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ZERIND</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87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ZIMANDU NO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81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BEŞTII DE ARGE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93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BOT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99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NINOAS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08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ĂBA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16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ĂICUL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27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ĂLIL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45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ĂRL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18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SCOV</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35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ELEŢI-NEGR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27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D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85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color w:val="000000"/>
                <w:sz w:val="16"/>
                <w:szCs w:val="16"/>
                <w:lang w:eastAsia="ro-RO"/>
              </w:rPr>
              <w:t>BUDEAS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94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ZO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06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DĂRAR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10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I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23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ĂTEASCĂ</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44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ICA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65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C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74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RB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90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Ş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66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ST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62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URTEA DE ARGE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32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ÂMBOVICIOAR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36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ĂRMA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28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AVID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45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M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55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D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61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ÂRS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73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ZVOR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75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EORD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94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UNCA CORBULU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04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ĂLUR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36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ĂRĂCIN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10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ERIŞA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20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IC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25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IHĂ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30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IOV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39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IROŞ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49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OŞOA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57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OZĂC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61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color w:val="000000"/>
                <w:sz w:val="16"/>
                <w:szCs w:val="16"/>
                <w:lang w:eastAsia="ro-RO"/>
              </w:rPr>
              <w:t>MUŞĂT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72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GRAŞ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82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ARJ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85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ETROŞA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02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OIANA LACULU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16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OP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24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IBOI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004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Â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33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ĂT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41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EC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47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OCI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Verdana" w:ascii="Verdana" w:hAnsi="Verdana"/>
                <w:color w:val="000000"/>
                <w:sz w:val="16"/>
                <w:szCs w:val="16"/>
                <w:lang w:eastAsia="ro-RO"/>
              </w:rPr>
              <w:t>14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58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ĂPAT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67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CHITU GOL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74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LOBOZ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77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TÂLP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11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TEFAN CEL MA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39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TEFĂ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93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TOLNIC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00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S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21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I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33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ŢIŢ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75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OPOLOV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56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UNGH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63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LEA DANULU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69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LEA IAŞULU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79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ED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99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LĂD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C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124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EREŞTI - BISTRIŢ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C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150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LĂG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C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633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color w:val="000000"/>
                <w:sz w:val="16"/>
                <w:szCs w:val="16"/>
                <w:lang w:eastAsia="ro-RO"/>
              </w:rPr>
              <w:t>BUCIUM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C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166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HOC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C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077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HUŞ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C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175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IUŢ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C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185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LEJ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C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205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ŢOFĂ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C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246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ARAOA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C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257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ILIP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C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278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ÂRL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C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634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OŞ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C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060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URA VĂI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C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031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EMEIU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C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637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T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C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035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ETEA VECH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C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335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UIZI - CĂLUGĂR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C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041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ĂGUR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C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046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ĂRGIN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C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364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GR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C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371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ICOLAE BĂLCESC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C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056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C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394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RB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C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403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ARAV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C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427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ÂRGĂR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C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636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ĂJ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C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476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ĂCACIU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C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471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ACOV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C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632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ĂRAT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C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506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SCUT</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C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522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ĂUC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C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067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TEFAN CEL MA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C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569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AMA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C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096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ÂRGU OC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C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582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ÂRGU TROTU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C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586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RAIA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C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602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URECH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0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C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608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LEA SEACĂ</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0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687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RGHIT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0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707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BRAM</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0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716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BRĂMUŢ</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0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674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ŞTILE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Verdana" w:ascii="Verdana" w:hAnsi="Verdana"/>
                <w:color w:val="000000"/>
                <w:sz w:val="16"/>
                <w:szCs w:val="16"/>
                <w:lang w:eastAsia="ro-RO"/>
              </w:rPr>
              <w:t>20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721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UŞE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0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728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VRAM IANC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0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732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ÂLC</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0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738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TĂR</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0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680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EIU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1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743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AR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1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750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IANU MA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1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756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ROD</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1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763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R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1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768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Ţ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1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775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USTUR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1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784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DUREAS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1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790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DUSLĂ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1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793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LZ</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1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797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NT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2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807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B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2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870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ÂMPA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2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813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PÂL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2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819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RPINET</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2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824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EF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2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833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EI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2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841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ETARI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2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849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HERECHI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2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853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HIŞLAZ</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2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861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IUHO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3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866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IUMEGHI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3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876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CIUBA MA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3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881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PĂCEL</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3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894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URĂŢEL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3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900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URTUIŞ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3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909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color w:val="000000"/>
                <w:sz w:val="16"/>
                <w:szCs w:val="16"/>
                <w:lang w:eastAsia="ro-RO"/>
              </w:rPr>
              <w:t>DIOSIG</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3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915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BR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3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924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RĂGĂ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3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934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RĂG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3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940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INI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4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219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EPI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4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946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RIŞU DE CRI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4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951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IDIŞELU DE SUS</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4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957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OLOD</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4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966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SASĂU DE TIN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Verdana" w:ascii="Verdana" w:hAnsi="Verdana"/>
                <w:color w:val="000000"/>
                <w:sz w:val="16"/>
                <w:szCs w:val="16"/>
                <w:lang w:eastAsia="ro-RO"/>
              </w:rPr>
              <w:t>24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972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NE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4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981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ĂZĂR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4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976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AZURI DE BEIU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4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990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UGAŞU DE JOS</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4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994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UN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5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001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ĂDĂRA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5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006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ĂG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5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014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OJORID</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5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022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C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5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027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ŞORHE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5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216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ALE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5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033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IETROAS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5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041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OCOL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5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047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OMEZE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5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064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ĂBĂGA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6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071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EMET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6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077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I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6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084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OŞ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6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218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OŞIOR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6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087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ĂCĂDAT</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6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091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ĂCU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6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098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ĂLAC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6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101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ĂLARD</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6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697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LONT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6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105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ÂMBĂT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7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658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N MARTI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7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217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ÂNNICOLAU ROMA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7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665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ÂNTANDRE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7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112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ÂRB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7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133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IMIA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7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142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OIM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7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120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PINU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7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684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TE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7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151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UNCUIU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7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215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ĂMĂŞE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8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160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ĂRCA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8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156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ARC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8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165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ĂUTE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8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187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ŢCH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8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171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LEAGD</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8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178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color w:val="000000"/>
                <w:sz w:val="16"/>
                <w:szCs w:val="16"/>
                <w:lang w:eastAsia="ro-RO"/>
              </w:rPr>
              <w:t>TIN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8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184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L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8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192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UILEACU DE BEIU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8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197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DU CRIŞULU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8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202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LEA LUI MIHA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9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209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RCIOROG</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9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700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ŞCĂ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9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204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IIŞOAR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9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STRIŢA - NĂSĂU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263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STRIŢA BÂRGĂULU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9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STRIŢA - NĂSĂU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270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DACU DE JOS</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9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STRIŢA - NĂSĂU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312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HIUZ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9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STRIŢA - NĂSĂU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95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ICEU - MIHĂI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9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STRIŢA - NĂSĂU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336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LVA MI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9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STRIŢA - NĂSĂU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338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JOSENII BÂRGĂULU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9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STRIŢA - NĂSĂU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354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IVEZIL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0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color w:val="000000"/>
                <w:sz w:val="16"/>
                <w:szCs w:val="16"/>
                <w:lang w:eastAsia="ro-RO"/>
              </w:rPr>
              <w:t>BISTRIŢA - NĂSĂU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360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UNCA ILVE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0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STRIŢA - NĂSĂU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362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IER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0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STRIŢA - NĂSĂU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398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IMIG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0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STRIŢA - NĂSĂU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417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ETRU RARE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0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STRIŢA - NĂSĂU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423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UNDU BÂRGĂULU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0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STRIŢA - NĂSĂU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94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UNCU SALVE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0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STRIŢA - NĂSĂU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439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LV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0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STRIŢA - NĂSĂU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469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IEU - MAGHERU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0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STRIŢA - NĂSĂU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477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IEU - ODORHE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0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STRIŢA - NĂSĂU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490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INTEREAG</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1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STRIŢA - NĂSĂU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509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HA BÂRGĂULU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1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STRIŢA - NĂSĂU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526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URI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1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STRIŢA - NĂSĂU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531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URMENI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1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003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DĂŞ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1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613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B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1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620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VRĂM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1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630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ĂLUŞ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1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998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LÂND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1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637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Ă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1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642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OSCĂUŢ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2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645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CEC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2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649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2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996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ÂND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2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653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C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2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656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PĂLĂ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2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664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RDĂR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2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667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RLĂŢ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2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675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R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2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997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ŞUL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2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680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ŢUŞ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3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690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color w:val="000000"/>
                <w:sz w:val="16"/>
                <w:szCs w:val="16"/>
                <w:lang w:eastAsia="ro-RO"/>
              </w:rPr>
              <w:t>CRIST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3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695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RISTI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3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575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URT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3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705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ÂNG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3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594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ARABA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3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701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ERS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3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995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IMĂCH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3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710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BARC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3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600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ROHO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3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717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RĂGUŞ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4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721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UR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4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728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LĂMÂNZ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4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732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RUMUŞI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4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739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EORGE ENESC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4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745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BĂ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4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761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Ă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4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754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AVÂR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4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767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ILIŞEU - HOR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4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773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LIPIC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4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777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D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5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782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BĂ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5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785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EORD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5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994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OZ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5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791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UN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5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795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NOLEAS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5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806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IHAI EMINESC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5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816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color w:val="000000"/>
                <w:sz w:val="16"/>
                <w:szCs w:val="16"/>
                <w:lang w:eastAsia="ro-RO"/>
              </w:rPr>
              <w:t>MIHĂIL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5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824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IHĂLĂŞ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5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832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ILEAN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5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837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ITOC</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6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845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ICŞ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6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849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ĂLTINI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6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854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OMARL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6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858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AJ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6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583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ĂCHIŢ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6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863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color w:val="000000"/>
                <w:sz w:val="16"/>
                <w:szCs w:val="16"/>
                <w:lang w:eastAsia="ro-RO"/>
              </w:rPr>
              <w:t>RĂDĂUŢI - PRUT</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6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867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ĂUŞ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6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873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IPIC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6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881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OM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6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884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OMÂ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7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889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ANTA MA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7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606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ĂV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7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912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ENDRIC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7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588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TĂUC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7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Verdana" w:ascii="Verdana" w:hAnsi="Verdana"/>
                <w:color w:val="000000"/>
                <w:sz w:val="16"/>
                <w:szCs w:val="16"/>
                <w:lang w:eastAsia="ro-RO"/>
              </w:rPr>
              <w:t>3916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TEFĂ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7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922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TIUBI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7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898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HARĂ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7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905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LIŢ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7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926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ODIR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7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932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RUŞ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8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939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DOR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8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941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UNGUR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8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953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UNŢ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8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961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ĂCUL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8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969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RFU CÂMPULU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8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965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IIŞOAR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8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973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LĂD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8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979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LĂSI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8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983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ORNIC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8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987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ORO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9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ĂIL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284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ERTEŞTII DE JOS</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9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ĂIL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291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color w:val="000000"/>
                <w:sz w:val="16"/>
                <w:szCs w:val="16"/>
                <w:lang w:eastAsia="ro-RO"/>
              </w:rPr>
              <w:t>BORDEI VERD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9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ĂIL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456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ZAS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9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ĂIL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270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HIŞCA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9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ĂIL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301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IREŞ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9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ĂIL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307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UD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9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ĂIL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275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ĂURE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9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ĂIL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311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REGĂŢE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9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ĂIL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318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BEN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9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ĂIL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324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EMENEL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0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ĂIL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327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RĂDIŞT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0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ĂIL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Verdana" w:ascii="Verdana" w:hAnsi="Verdana"/>
                <w:color w:val="000000"/>
                <w:sz w:val="16"/>
                <w:szCs w:val="16"/>
                <w:lang w:eastAsia="ro-RO"/>
              </w:rPr>
              <w:t>4331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ROP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0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ĂIL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333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N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0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ĂIL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341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ÎNSURĂŢE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0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ĂIL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346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JIRLĂ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0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ĂIL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349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ĂRAŞ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0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ĂIL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356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ĂXIN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0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ĂIL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362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IRCEA VODĂ</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0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ĂIL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365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OVILA MIRESI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0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ĂIL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369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ACOVIŢ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1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ĂIL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373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color w:val="000000"/>
                <w:sz w:val="16"/>
                <w:szCs w:val="16"/>
                <w:lang w:eastAsia="ro-RO"/>
              </w:rPr>
              <w:t>RÂMNICEL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1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ĂIL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378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OMAN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1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ĂIL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386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LCIA TUDOR</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1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ĂIL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392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CORŢARU NO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1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ĂIL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399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ILIŞT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1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ĂIL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406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TĂNCUŢ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1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ĂIL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411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RDILA - GĂISEAN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1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ĂIL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277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RDILA-GREC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1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ĂIL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414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T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1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ĂIL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Verdana" w:ascii="Verdana" w:hAnsi="Verdana"/>
                <w:color w:val="000000"/>
                <w:sz w:val="16"/>
                <w:szCs w:val="16"/>
                <w:lang w:eastAsia="ro-RO"/>
              </w:rPr>
              <w:t>4417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CHIL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2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ĂIL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420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RAIA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2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ĂIL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425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DOR VLADIMIRESC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2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ĂIL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430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F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2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ĂIL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432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ULM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2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ĂIL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435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UNIR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2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ĂIL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439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ĂD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2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ĂIL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443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ICTOR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2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ĂIL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446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IŞA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2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ĂIL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450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IZIR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2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ĂIL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453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ZĂVOA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3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Ş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024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DL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3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Ş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052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PAŢ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3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Ş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249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UGUSTI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3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Ş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054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ECLEA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3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Ş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060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D</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3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Ş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063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3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Ş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085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MA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3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Ş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090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RISTIA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3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Ş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245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RIZBAV</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3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color w:val="000000"/>
                <w:sz w:val="16"/>
                <w:szCs w:val="16"/>
                <w:lang w:eastAsia="ro-RO"/>
              </w:rPr>
              <w:t>BRAŞ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248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RAGU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4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Ş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092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UMBRĂVIŢ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4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Ş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027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ĂGĂRA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4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Ş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095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ELDIOAR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4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Ş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099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UNDAT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4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Ş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021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HIMBAV</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4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Ş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103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ĂLCHI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4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Ş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108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ĂRMA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4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Ş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111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ÂRS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4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Ş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117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OGHIZ</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4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Ş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134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IS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5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Ş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138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ĂIERU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5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Ş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141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ÂNDR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5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Ş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147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OIECI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5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Ş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154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RMENI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5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Ş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157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ÂRÂ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5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Ş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030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EDEAL</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5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Ş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166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EJMER</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5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Ş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170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ACO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5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Ş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036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ÂŞNOV</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5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color w:val="000000"/>
                <w:sz w:val="16"/>
                <w:szCs w:val="16"/>
                <w:lang w:eastAsia="ro-RO"/>
              </w:rPr>
              <w:t>BRAŞ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173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EC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6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Ş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043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ĂCEL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6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Ş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246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ÂMBĂTA DE SUS</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6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Ş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192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ÂNPETR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6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Ş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181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ERCA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6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Ş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185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IN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6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Ş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200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ĂRLUNG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6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Ş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205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I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6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Ş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210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UC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6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Ş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215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UNGR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6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Ş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046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ICTOR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7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Ş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223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IŞT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7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Ş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230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OIL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7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Ş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239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ULCA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7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Z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498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ĂLĂCEAN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7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Z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493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LTA ALBĂ</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7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Z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536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LD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7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Z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581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 A. ROSET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7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Z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625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ILIB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7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Z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637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color w:val="000000"/>
                <w:sz w:val="16"/>
                <w:szCs w:val="16"/>
                <w:lang w:eastAsia="ro-RO"/>
              </w:rPr>
              <w:t>COCHIRLEAN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7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Z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648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ST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8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Z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056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LORI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8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Z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676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ĂLBINAŞ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8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Z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680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HERĂS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8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Z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683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HERGHEAS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8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Z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686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LODEANU SĂRAT</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8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Z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715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ARG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8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Z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730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UCI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8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Z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737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ĂRĂCIN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8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Z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Verdana" w:ascii="Verdana" w:hAnsi="Verdana"/>
                <w:color w:val="000000"/>
                <w:sz w:val="16"/>
                <w:szCs w:val="16"/>
                <w:lang w:eastAsia="ro-RO"/>
              </w:rPr>
              <w:t>4745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ERE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8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Z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757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IHĂIL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9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Z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777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OVILA BANULU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9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Z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884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UI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9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Z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896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AMNICEL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9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Z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484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ÂMNICU SĂRAT</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9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Z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901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OBEASCĂ</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9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Z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904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UŞEŢ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9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Z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907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ĂGEAT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9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Z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920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ĂPO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9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Z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954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ME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9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Z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962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TÂLP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0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Z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984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ŢINT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0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Z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054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UNGURI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0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Z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995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DU PAŞI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0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Z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039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LCELEL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0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Z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002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LEA RÂMNICULU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0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Z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010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ER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0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Z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047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ZIDUR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0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412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color w:val="000000"/>
                <w:sz w:val="16"/>
                <w:szCs w:val="16"/>
                <w:lang w:eastAsia="ro-RO"/>
              </w:rPr>
              <w:t>ALEXANDRU ODOBESC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0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108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ELCIUGATEL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0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296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RC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1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145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D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1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172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SCIOAREL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1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180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HIRNOG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1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182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HISELET</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1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308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IOCĂ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1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241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color w:val="000000"/>
                <w:sz w:val="16"/>
                <w:szCs w:val="16"/>
                <w:lang w:eastAsia="ro-RO"/>
              </w:rPr>
              <w:t>CURCA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1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328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UZA VODĂ</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1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332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ICHIS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1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337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R MĂRUNT</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1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344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ROBANŢ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2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348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RAGALI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2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353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RAGOŞ VODĂ</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2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283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RĂSINET</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2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294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RUMUŞA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2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301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UND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2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303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UNDUL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2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96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ĂLBINAŞ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2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366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RĂDIŞT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2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356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URBĂ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2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376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LEA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3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377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NDEPENDENŢ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3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381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JEGĂL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3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385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color w:val="000000"/>
                <w:sz w:val="16"/>
                <w:szCs w:val="16"/>
                <w:lang w:eastAsia="ro-RO"/>
              </w:rPr>
              <w:t>LEHLI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3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388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EHLIU - GARĂ</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3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408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UI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3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393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UPŞAN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3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418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ĂNĂSTIR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3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063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ITR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3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258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ODEL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3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432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A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4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434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ICOLAE BĂLCESC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4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061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ENIŢ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4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422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ERIŞOR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4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463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LĂTĂR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4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475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ADOVAN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4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431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OSEŢ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4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488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RUL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4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522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OHAT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4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538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OLDAN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4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525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PANŢOV</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Verdana" w:ascii="Verdana" w:hAnsi="Verdana"/>
                <w:color w:val="000000"/>
                <w:sz w:val="16"/>
                <w:szCs w:val="16"/>
                <w:lang w:eastAsia="ro-RO"/>
              </w:rPr>
              <w:t>55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456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TEFAN CEL MA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5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458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TEFAN VODĂ</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5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545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ĂMĂDĂU MA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5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560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ULM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5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460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ULM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5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465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UNIR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5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473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LCELEL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5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571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LEA ARGOVE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5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582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SILAŢ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5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476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LAD ŢEPE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6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RAŞ-SEVERI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088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NI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6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RAŞ-SEVERI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124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MENI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6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RAŞ-SEVERI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092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ĂILE HERCULAN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6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RAŞ-SEVERI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130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ĂN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6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RAŞ-SEVERI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133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ĂUŢAR</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6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RAŞ-SEVERI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144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ERZAS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6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RAŞ-SEVERI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154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LVAŞNIŢ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6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RAŞ-SEVERI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157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ZOVIC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6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RAŞ-SEVERI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166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EBU NO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6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RAŞ-SEVERI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101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RANSEBE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7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RAŞ-SEVERI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180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RAŞOV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7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RAŞ-SEVERI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184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RBUNAR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7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RAŞ-SEVERI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194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ICLOVA ROMÂNĂ</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7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color w:val="000000"/>
                <w:sz w:val="16"/>
                <w:szCs w:val="16"/>
                <w:lang w:eastAsia="ro-RO"/>
              </w:rPr>
              <w:t>CARAŞ-SEVERI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203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IUDANOVIŢ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7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RAŞ-SEVERI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187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TIN DAICOVICI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7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RAŞ-SEVERI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206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PĂCEL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7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RAŞ-SEVERI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216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RNEREV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7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RAŞ-SEVERI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348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RONI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7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RAŞ-SEVERI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257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ALBOŞEŢ</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7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RAŞ-SEVERI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272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MAŞN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8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color w:val="000000"/>
                <w:sz w:val="16"/>
                <w:szCs w:val="16"/>
                <w:lang w:eastAsia="ro-RO"/>
              </w:rPr>
              <w:t>CARAS-SEVERI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370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EFTIMIE MURG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8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RAŞ-SEVERI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290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ÂRNIC</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8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RAŞ-SEVERI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293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LIMBO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8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RAŞ-SEVERI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295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U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8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RAŞ-SEVERI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310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APUŞNICU MA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8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RAŞ-SEVERI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324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UR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8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RAŞ-SEVERI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327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EHAD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8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RAŞ-SEVERI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105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OLDOVA NOU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8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RAŞ-SEVERI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337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BREJ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8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RAŞ-SEVERI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111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RAVIŢ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9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RAŞ-SEVERI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120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ŢELU ROŞ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9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RAŞ-SEVERI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375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C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9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RAŞ-SEVERI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379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SCA MONTA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9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RAŞ-SEVERI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385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ICHEVIŢ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9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RAŞ-SEVERI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405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LATINA - TIMI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9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RAŞ-SEVERI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410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OCOL</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9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RAŞ-SEVERI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416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OPOTU NO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9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RAŞ-SEVERI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427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REGOV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9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RAŞ-SEVERI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441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RNU RUI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9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RAŞ-SEVERI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461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ZĂVO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0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LU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568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PAHID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0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LU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621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NTID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0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LU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642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0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LU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535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ÂMPIA TURZI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0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LU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731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ÂŢCĂ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0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LU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506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UZDRIOAR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0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LU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758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ELEAC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0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LU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538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HERL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0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LU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814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CLOD</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0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LU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825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JUC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1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LU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831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U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1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LU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527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IHAI VITEAZ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1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LU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016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GR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1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LU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531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ĂNDUL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1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LU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941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IC</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1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LU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525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RD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1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LU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006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IIŞOAR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1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059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3 AUGUST</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1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088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DAMCLIS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1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057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GIG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2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094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B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2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100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IMA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2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319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MZAC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2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106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ĂNEAS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2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329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ĂRĂGAN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2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236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SARAB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2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112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STEL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2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116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ERCHEZ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2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077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ERNAVODĂ</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2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121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HIRNOG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3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125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IOBAN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3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128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color w:val="000000"/>
                <w:sz w:val="16"/>
                <w:szCs w:val="16"/>
                <w:lang w:eastAsia="ro-RO"/>
              </w:rPr>
              <w:t>CIOCÂRL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3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131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BADI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3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137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GEALAC</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3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145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MA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3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151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RB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3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328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STI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3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155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RUC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3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162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UMPĂ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3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330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UZA VODĂ</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4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167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EL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4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173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BROMIR</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4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316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UMBRĂV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4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045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EFORI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4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333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ÂNTÂNEL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4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180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ÂRLICI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4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182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HINDĂR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4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332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RĂDI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4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080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ÂRŞOV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4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327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OR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5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187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NDEPENDENŢ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5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195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ON CORVI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5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202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STR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5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063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IMAN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5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205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IPNIŢ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5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315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UMI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5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084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EDGID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5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213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ER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5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225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IHAI VITEAZ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5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219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IHAIL KOGĂLNICEAN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6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228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IRCEA VODĂ</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6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048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NGAL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6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050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ĂVODAR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6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239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GRU VODĂ</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6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244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ICOLAE BĂLCESC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6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248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I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6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253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STROV</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6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068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VIDI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6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260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ANTELIMO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6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267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ECINEAG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7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270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EŞTER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7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276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OARTA ALBĂ</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7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279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ASOV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7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287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ĂCEL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7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331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LIGNY</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7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282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ĂRAI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7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290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EIM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7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294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ILIŞT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7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298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ÂRGUŞOR</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7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053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CHIRGHIOL</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8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304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OPAL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8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307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OPRAISAR</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8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Verdana" w:ascii="Verdana" w:hAnsi="Verdana"/>
                <w:color w:val="000000"/>
                <w:sz w:val="16"/>
                <w:szCs w:val="16"/>
                <w:lang w:eastAsia="ro-RO"/>
              </w:rPr>
              <w:t>6318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ORTOMA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8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072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ZL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8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312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LU LUI TRAIA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8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317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ULTUR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8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VASN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377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ITA MA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8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VASN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511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CU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8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VASN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344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RAOLT</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8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VASN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386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ELI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9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VASN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389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DOC</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9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VASN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393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ROŞNEU MA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9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VASN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400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TE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9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VASN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413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TALI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9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VASN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419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ERNAT</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9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VASN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423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HICHI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9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VASN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355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MANDĂ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9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VASN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352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VAS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9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VASN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514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ALNIC</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9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VASN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426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BÂRLĂ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0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VASN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434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color w:val="000000"/>
                <w:sz w:val="16"/>
                <w:szCs w:val="16"/>
                <w:lang w:eastAsia="ro-RO"/>
              </w:rPr>
              <w:t>GHIDFALĂ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0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VASN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439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AGHIG</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0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VASN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442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LI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0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VASN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456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OACŞ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0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VASN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463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ZU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0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VASN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471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OIA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0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VASN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477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EC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0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VASN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482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NZI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0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VASN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374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ÂRGU SECUIESC</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0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VASN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487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R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1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VASN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Verdana" w:ascii="Verdana" w:hAnsi="Verdana"/>
                <w:color w:val="000000"/>
                <w:sz w:val="16"/>
                <w:szCs w:val="16"/>
                <w:lang w:eastAsia="ro-RO"/>
              </w:rPr>
              <w:t>6494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LCEL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1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VASN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490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LEA CRIŞULU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1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VASN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509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LEA MA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1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VASN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504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ZĂBAL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1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ÂMBOV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640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LCIUR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1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ÂMBOV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134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EZOAEL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1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ÂMBOV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156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TIMAN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1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ÂMBOV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184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IOCĂ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1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ÂMBOV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669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color w:val="000000"/>
                <w:sz w:val="16"/>
                <w:szCs w:val="16"/>
                <w:lang w:eastAsia="ro-RO"/>
              </w:rPr>
              <w:t>COJAS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1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ÂMBOV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685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RBII MAR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2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ÂMBOV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712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STEŞTII DIN VAL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2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ÂMBOV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716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RÂNGURIL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2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ÂMBOV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228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REVED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2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ÂMBOV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568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Ă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2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ÂMBOV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570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URA FOI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2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ÂMBOV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804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ĂTĂSAR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2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ÂMBOV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812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color w:val="000000"/>
                <w:sz w:val="16"/>
                <w:szCs w:val="16"/>
                <w:lang w:eastAsia="ro-RO"/>
              </w:rPr>
              <w:t>MOGOŞA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2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ÂMBOV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818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ORO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2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ÂMBOV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825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ORT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2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ÂMBOV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438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ICUL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3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ÂMBOV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834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DOB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3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ÂMBOV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575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ETR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3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ÂMBOV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843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OIA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3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ÂMBOV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846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OTLOG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3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ÂMBOV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862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ĂCAR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3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ÂMBOV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Verdana" w:ascii="Verdana" w:hAnsi="Verdana"/>
                <w:color w:val="000000"/>
                <w:sz w:val="16"/>
                <w:szCs w:val="16"/>
                <w:lang w:eastAsia="ro-RO"/>
              </w:rPr>
              <w:t>17992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ĂSCĂEŢ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3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ÂMBOV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888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ELAR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3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ÂMBOV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514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LOBOZIA MOAR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3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ÂMBOV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553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ĂRTĂŞ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3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ÂMBOV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897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ULI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4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ÂMBOV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917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LEA MA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4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ÂMBOV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933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IŞI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4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052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FUMAŢ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4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056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MĂJ</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4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Verdana" w:ascii="Verdana" w:hAnsi="Verdana"/>
                <w:color w:val="000000"/>
                <w:sz w:val="16"/>
                <w:szCs w:val="16"/>
                <w:lang w:eastAsia="ro-RO"/>
              </w:rPr>
              <w:t>7063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MĂRĂŞTII DE JOS</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4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067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MĂRĂŞTII DE SUS</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4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072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PELE VI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4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074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TOA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4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031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ĂIL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4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094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ÂR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5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087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ECHET</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5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089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STREŢ</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5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105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ĂD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5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112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LOŞTIŢ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Verdana" w:ascii="Verdana" w:hAnsi="Verdana"/>
                <w:color w:val="000000"/>
                <w:sz w:val="16"/>
                <w:szCs w:val="16"/>
                <w:lang w:eastAsia="ro-RO"/>
              </w:rPr>
              <w:t>75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119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TOVO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5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126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EAST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5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996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COVĂŢ</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5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035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LAFAT</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5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160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5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145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LOPĂR</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6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151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RAUL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6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485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ÂRC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6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486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ÂR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6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157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STRANOV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6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Verdana" w:ascii="Verdana" w:hAnsi="Verdana"/>
                <w:color w:val="000000"/>
                <w:sz w:val="16"/>
                <w:szCs w:val="16"/>
                <w:lang w:eastAsia="ro-RO"/>
              </w:rPr>
              <w:t>7484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TAN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6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163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ELAR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6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169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ERĂT</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6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178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ETAT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6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181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IOROIAŞ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6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185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IUPERCENII NO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7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188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ŞOV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7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191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ŢOFENII DIN DOS</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7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487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ŢOFENII DIN FAŢ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7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200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ĂBUL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Verdana" w:ascii="Verdana" w:hAnsi="Verdana"/>
                <w:color w:val="000000"/>
                <w:sz w:val="16"/>
                <w:szCs w:val="16"/>
                <w:lang w:eastAsia="ro-RO"/>
              </w:rPr>
              <w:t>77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195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ANEŢ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7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203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ES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7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205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IO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7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209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BR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7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488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BROT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7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222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RĂNIC</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8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041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ILIAŞ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8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238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ICEA MA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8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489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ICIUI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8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257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ÂNGIOV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8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Verdana" w:ascii="Verdana" w:hAnsi="Verdana"/>
                <w:color w:val="000000"/>
                <w:sz w:val="16"/>
                <w:szCs w:val="16"/>
                <w:lang w:eastAsia="ro-RO"/>
              </w:rPr>
              <w:t>7240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HERC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8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490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HIDIC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8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491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HIND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8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246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GHER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8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250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BEG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8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253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Ţ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9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264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IC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9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267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I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9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492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ÎNTORSUR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9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009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ŞALNIŢ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9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288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color w:val="000000"/>
                <w:sz w:val="16"/>
                <w:szCs w:val="16"/>
                <w:lang w:eastAsia="ro-RO"/>
              </w:rPr>
              <w:t>IZVOA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9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295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IPOV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9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298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CEŞU DE JOS</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9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301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CEŞU DE SUS</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9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303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GLAVIT</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9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306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LU MA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0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331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ÂRŞA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0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310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ELI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0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324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ISCHI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0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333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OŢĂŢE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0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346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GO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0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356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STROV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0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359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ERIŞOR</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0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366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ISCU VECH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0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370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LENIŢ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0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011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ODAR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1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373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OIANA MA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1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385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ADOVA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1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390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AST</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1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494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OJIŞT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1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399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DOV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1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407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CĂ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1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410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EACA DE CÂMP</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1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050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EGARC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1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422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ILIŞTEA CRUCI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1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017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IMNICU DE SUS</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2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432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ASC</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2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450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ŢUGLU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2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453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UNIR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2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455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URZICUŢ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2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458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color w:val="000000"/>
                <w:sz w:val="16"/>
                <w:szCs w:val="16"/>
                <w:lang w:eastAsia="ro-RO"/>
              </w:rPr>
              <w:t>VALEA STANCIULU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2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473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RTOP</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2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470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ERBIŢ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2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561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ĂLĂŞ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2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566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ĂL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2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551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RC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3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571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NIŞT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3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591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ERŢ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3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600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R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3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595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ROD</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3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604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SM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3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611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STACHE NEGR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3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613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U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3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615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UDALB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3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759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UZA VODĂ</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3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522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RĂGĂ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4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617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RĂGUŞ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4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625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ĂRTĂ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4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628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OLT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4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631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RUMUŞIŢ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4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635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UND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4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640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HIDIG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4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649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HOR</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4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655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RIVIŢ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4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658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NDEPENDENŢ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4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660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V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5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667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I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5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671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ĂSTĂCA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5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669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T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5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674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color w:val="000000"/>
                <w:sz w:val="16"/>
                <w:szCs w:val="16"/>
                <w:lang w:eastAsia="ro-RO"/>
              </w:rPr>
              <w:t>MOVIL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5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525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UNT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5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676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ĂMOLOAS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5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757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GRIL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5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680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ICOR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5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696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ECH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5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699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ISC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6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758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OIA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6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702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IPO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6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708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EDI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6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Verdana" w:ascii="Verdana" w:hAnsi="Verdana"/>
                <w:color w:val="000000"/>
                <w:sz w:val="16"/>
                <w:szCs w:val="16"/>
                <w:lang w:eastAsia="ro-RO"/>
              </w:rPr>
              <w:t>7712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CÂNTEI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6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715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CHEL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6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511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ENDR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6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718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LOBOZIA CONACH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6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722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MÂRDA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6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726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MULŢ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6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547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ÂRGU BUJOR</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7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520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CUC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7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737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ŢEP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7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731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color w:val="000000"/>
                <w:sz w:val="16"/>
                <w:szCs w:val="16"/>
                <w:lang w:eastAsia="ro-RO"/>
              </w:rPr>
              <w:t>TUDOR VLADIMIRESC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7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733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LUC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7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740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UMBRĂR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7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747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LEA MĂRULU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7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515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NĂTOR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7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750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RLEZ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7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753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LĂD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7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078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DUNAŢII - COPĂC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8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100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ĂNEAS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8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116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LINTIN - DEAL</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8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119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LINTIN - VAL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8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137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CŞA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8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151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LBUCAT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8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161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TURUG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8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166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LUGĂR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8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198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LEJA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8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207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LIBAŞ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8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210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MA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9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74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SOB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9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234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REVEDIA MA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9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244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A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9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279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LOREŞTI - STOE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9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290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RĂŢ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9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308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ĂIS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9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319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ĂUJA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9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323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HIMPAŢ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9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330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GOŞAR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9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337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ŞTINAR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0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335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STIN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0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340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RĂDINAR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0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347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REA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0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75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ERĂ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0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363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OTAREL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0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369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EPUR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0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76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color w:val="000000"/>
                <w:sz w:val="16"/>
                <w:szCs w:val="16"/>
                <w:lang w:eastAsia="ro-RO"/>
              </w:rPr>
              <w:t>ISVOAREL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0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389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ZVOAREL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0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399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JOIŢ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0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404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ETCA NOUĂ</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1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73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L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1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422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ÂRŞ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1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411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IHAI BRAV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1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413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IHĂIL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1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448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GREZ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1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451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color w:val="000000"/>
                <w:sz w:val="16"/>
                <w:szCs w:val="16"/>
                <w:lang w:eastAsia="ro-RO"/>
              </w:rPr>
              <w:t>OINAC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1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468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UND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1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471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UTINEI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1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478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ĂSUC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1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483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OATA DE JOS</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2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77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ĂBĂR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2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497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CHIT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2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510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INGUR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2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054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LOBOZ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2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Verdana" w:ascii="Verdana" w:hAnsi="Verdana"/>
                <w:color w:val="000000"/>
                <w:sz w:val="16"/>
                <w:szCs w:val="16"/>
                <w:lang w:eastAsia="ro-RO"/>
              </w:rPr>
              <w:t>10529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TAN 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2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534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TOE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2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470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OPOR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2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562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ULM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2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577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LEA DRAGULU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2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597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NĂTORII MIC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3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587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ĂRĂ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3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590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ED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3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847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B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3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860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NINOAS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3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866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CA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3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874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ĂLA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3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791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ĂL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3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900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ĂLT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3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882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ĂRBĂT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3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887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ENGEŞTI - CIOCAD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4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923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Ă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4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973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ÂLNIC</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4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949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PR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4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Verdana" w:ascii="Verdana" w:hAnsi="Verdana"/>
                <w:color w:val="000000"/>
                <w:sz w:val="16"/>
                <w:szCs w:val="16"/>
                <w:lang w:eastAsia="ro-RO"/>
              </w:rPr>
              <w:t>7958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TUNEL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4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965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IUPERC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4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993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RUŞEŢ</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4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012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Ă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4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801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RAGOT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4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028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ĂRCĂŞ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4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036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LOGOV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5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042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DI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5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056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O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5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061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JUPÂ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5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067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EL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5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109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ADE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5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118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ESTIŞA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5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126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LOPŞOR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5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289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OVINAR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5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157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UNC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5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175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ĂCEL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6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181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ĂUL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6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198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CHEL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6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186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COARŢ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6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213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TĂ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6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231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TOI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6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268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ŢÂNŢĂR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6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832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ÂRGU CĂRBU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6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239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6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845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ŢICL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6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243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SMA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7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255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RBUR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7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261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RC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7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808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RCI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7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273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URDARl</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7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283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LADIMIR</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7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ARGHIT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342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ĂILE TUŞNAD</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7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ARGHIT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315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D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7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ARGHIT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646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ICE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7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ARGHIT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408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IUMA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7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ARGHIT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644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ZM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8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ARGHIT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352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RISTURU SECUIESC</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8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ARGHIT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455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JOS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8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ARGHIT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459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AZAR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8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color w:val="000000"/>
                <w:sz w:val="16"/>
                <w:szCs w:val="16"/>
                <w:lang w:eastAsia="ro-RO"/>
              </w:rPr>
              <w:t>HARGHIT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313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DORHEIU SECUIESC</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8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ARGHIT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649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AC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8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ARGHIT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568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ÂNCRĂI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8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ARGHIT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578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ÂN MARTI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8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ARGHIT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584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ÂNSIMIO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8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ARGHIT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651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ÂNTIMBR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8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ARGHIT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650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9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ARGHIT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558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ECUI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9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ARGHIT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562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ICUL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9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ARGHIT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618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ŞNAD</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9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ARGHIT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633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OŞLAB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9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705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UP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9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717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ULCA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9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721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NINOAS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9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804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C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9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774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IA DE CRI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9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724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NIT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0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799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R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0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821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ĂTRÂ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0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835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LĂJ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0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844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ŞOROD</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0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864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ETEA ROMÂNĂ</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0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892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LZEŞTII DE SUS</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0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742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A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0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674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ÂRJIŢ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0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915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ERBAL</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0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924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ERTEJU DE SUS</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1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934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ENSU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1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668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EV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1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942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BR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1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173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ENERAL BERTHELOT</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1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956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EOAGI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1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688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HELAR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1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980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color w:val="000000"/>
                <w:sz w:val="16"/>
                <w:szCs w:val="16"/>
                <w:lang w:eastAsia="ro-RO"/>
              </w:rPr>
              <w:t>HĂRĂ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1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757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AŢEG</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1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985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L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1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995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ĂPUGIU DE JOS</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2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006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ELES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2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026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RTI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2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763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RĂŞTI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2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043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ESTIŞU MIC</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2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053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U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2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072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ĂCHITOV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2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066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APOLTU MA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2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087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ÂU DE MOR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2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080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IBIŢ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2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099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OMO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3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111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LAŞU DE SUS</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3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123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ÂNTĂMĂRIA - ORL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3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105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color w:val="000000"/>
                <w:sz w:val="16"/>
                <w:szCs w:val="16"/>
                <w:lang w:eastAsia="ro-RO"/>
              </w:rPr>
              <w:t>SARMIZEGETUS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3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766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IMER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3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133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OIMU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3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693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IUCU INFERIOR</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3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162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OT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3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168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RDA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3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713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URICA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3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198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EŢEL</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4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075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DÂNCATĂ</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4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278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B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4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085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EX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4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283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MAR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4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287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NDRĂŞ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4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087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MĂŞ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4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092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XINTEL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4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290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LACI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4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105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ĂRCĂ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4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Verdana" w:ascii="Verdana" w:hAnsi="Verdana"/>
                <w:color w:val="000000"/>
                <w:sz w:val="16"/>
                <w:szCs w:val="16"/>
                <w:lang w:eastAsia="ro-RO"/>
              </w:rPr>
              <w:t>17978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RĂ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5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298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RDUŞA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5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124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ZI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5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302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C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5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79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5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306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ZĂ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5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070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IOCÂRL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5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310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IOCHI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5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315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IULNIŢ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5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323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SĂMB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5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224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ŞER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6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264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RĂGO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6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270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RID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6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357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ĂCĂ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6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270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ET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6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274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IERBINŢI - TÂRG</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6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360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HEORGHE DOJ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Verdana" w:ascii="Verdana" w:hAnsi="Verdana"/>
                <w:color w:val="000000"/>
                <w:sz w:val="16"/>
                <w:szCs w:val="16"/>
                <w:lang w:eastAsia="ro-RO"/>
              </w:rPr>
              <w:t>106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362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HEORGHE LAZAR</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6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364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6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004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URA IALOMIŢE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6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386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ON ROAT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7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396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JILAVEL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7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80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7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073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NAS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7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98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ĂRCUL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7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399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IHAIL KOGĂLNICEAN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7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99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OLDOV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7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408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OVIL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7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427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OVILIT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7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410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UNTENI-BUZA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7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81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GRAD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8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416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ERIEŢ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8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000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LATO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Verdana" w:ascii="Verdana" w:hAnsi="Verdana"/>
                <w:color w:val="000000"/>
                <w:sz w:val="16"/>
                <w:szCs w:val="16"/>
                <w:lang w:eastAsia="ro-RO"/>
              </w:rPr>
              <w:t>108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426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EVIG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8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82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OŞIOR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8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433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ĂLCIOAR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8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001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ĂRĂŢ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8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437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ĂV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8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445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FÂNTU GHEORGH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8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502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I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8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449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TELNI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9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453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DIŢ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9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276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ŢĂNDĂRE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9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068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URZIC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9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468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LEA CIORI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9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479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LĂD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9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561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EXANDRU I. CUZ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9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566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NDRIEŞ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9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574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ONEAN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9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027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L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9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579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ĂLŢAŢ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0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587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ELC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0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594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VOLAR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0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611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T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0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614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EPLENIŢ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0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036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IOHORA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0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633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ARNELE CAPRE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0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637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MAR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0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028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ST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0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642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ŞTUL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0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647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TNAR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1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663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RIST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1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666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UCUT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1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681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EL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1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030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RĂGUŞ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1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694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UM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1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700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ERBIC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1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031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ÂNTÂNEL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1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706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OCUR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1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709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LĂI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1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718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BA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2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724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RAJDUR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2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732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ROPNIŢ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2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739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ROZ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2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743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ĂLĂUC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2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535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ÂRLA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2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032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ĂRMĂ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2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746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ELEŞT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2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515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OLBO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2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751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ORL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2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549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ON NECULC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3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755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PATEL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3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760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ESPEZ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3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767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EŢCA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3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777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ĂDĂRJAC</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3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781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IRC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3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787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IRONEAS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3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791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IROSLAV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3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805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IROSLOV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3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811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OGOŞ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3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816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OGOŞEŞTI-SIRET</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4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820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OS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4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822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OŢ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4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825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OVIL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4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547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ÂRGU FRUMOS</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4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539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AŞCA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4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833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LUGAR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4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837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ODU ILOAIE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4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843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OP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4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850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OPRICA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4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860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ISĂCA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5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864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OBOT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5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033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ACHIŢ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5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868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ĂDUCĂN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5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523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EDI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5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873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OMÂ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5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034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OŞCA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5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877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UGINOAS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5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891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CÂNTE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5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929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CHE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5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899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COBINŢ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6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937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IPOT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6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910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IREŢEL</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6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916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TOLNICENI - PRĂJESC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6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920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TRUNG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6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947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ĂTĂRUŞ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6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967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BA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6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978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BĂ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6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987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ŢIGĂNAŞ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6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953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ODIR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6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529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OM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7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960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RIF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7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992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TOR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7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600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UNGH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7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035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LEA LUPULU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7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996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LEA SEA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7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008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NĂTOR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7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Verdana" w:ascii="Verdana" w:hAnsi="Verdana"/>
                <w:color w:val="000000"/>
                <w:sz w:val="16"/>
                <w:szCs w:val="16"/>
                <w:lang w:eastAsia="ro-RO"/>
              </w:rPr>
              <w:t>10000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ICTOR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7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014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LĂD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7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021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OI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7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LF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254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 DECEMBRI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8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LF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083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FUMAŢ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8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LF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096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LOT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8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LF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114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ERC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8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LF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22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GADIR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8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LF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129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Ă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8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LF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057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FT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8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LF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174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ERNI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8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LF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24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HIAJ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8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LF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28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HITIL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8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LF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190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IOLPA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9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LF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195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IOROGÂRL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9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LF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203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LINC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9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LF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58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PĂC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9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LF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216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RBEAN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9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LF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221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color w:val="000000"/>
                <w:sz w:val="16"/>
                <w:szCs w:val="16"/>
                <w:lang w:eastAsia="ro-RO"/>
              </w:rPr>
              <w:t>CORNET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9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LF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252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ARĂŞTI - ILFOV</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9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LF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247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ASCĂL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9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LF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31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BRO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9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LF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257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M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9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LF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260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RAGOMIREŞTI - VAL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0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LF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313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ĂNEAS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0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LF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34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LI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0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LF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344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RĂDIŞT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0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LF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351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RUI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0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LF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38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JILAV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0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LF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40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ĂGUREL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0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LF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424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OARA VLĂSIE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0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LF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46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OGOŞOA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0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LF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442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UC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0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LF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48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TOP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1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LF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51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ANTELIMO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1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LF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454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ERI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1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LF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458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color w:val="000000"/>
                <w:sz w:val="16"/>
                <w:szCs w:val="16"/>
                <w:lang w:eastAsia="ro-RO"/>
              </w:rPr>
              <w:t>PETRĂCHIOA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1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LF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53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OPEŞTI LEORD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1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LF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516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NAGOV</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1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LF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541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TEFĂNEŞTII DE JOS</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1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LF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557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NAR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1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LF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593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IDR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1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LF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55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OLUNTAR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1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RA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700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DUSAT</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2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RA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704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INI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2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RA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731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ÂRSA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2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RA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735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CICOIU MA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2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RA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740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GDAN VODĂ</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2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RA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754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I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2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RA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771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ÂMPULUNG LA TIS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2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RA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766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ICÂRLĂ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2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RA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83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A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2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RA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84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color w:val="000000"/>
                <w:sz w:val="16"/>
                <w:szCs w:val="16"/>
                <w:lang w:eastAsia="ro-RO"/>
              </w:rPr>
              <w:t>COLŢĂ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2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RA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810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ARCAŞ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3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RA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85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ĂRDA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3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RA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636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ROŞ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3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RA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824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EORDI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3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RA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826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IREŞU MA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3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RA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86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NC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3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RA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845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ETROV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3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RA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640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EC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3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RA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849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EMETEA CHIOARULU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3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RA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861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ONA DE JOS</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3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RA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863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ONA DE SUS</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4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RA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866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OZAVL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4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RA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879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ĂCĂLĂŞ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4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RA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889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ĂLIŞTEA DE SUS</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4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RA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891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LSIG</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4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color w:val="000000"/>
                <w:sz w:val="16"/>
                <w:szCs w:val="16"/>
                <w:lang w:eastAsia="ro-RO"/>
              </w:rPr>
              <w:t>MARA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662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RASA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4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RA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871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LUNG</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4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RA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896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EI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4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RA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61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IE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4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RA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655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IGHETU MARMAŢIE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4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RA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917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OMCUŢA MA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5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RA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900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TRAMTUR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5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RA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926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ULM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5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RA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664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DU IZE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5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RA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950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IŞEU DE JOS</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5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EHEDIN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992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IA DE ARAMĂ</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5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EHEDIN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029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L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5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EHEDIN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045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LT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5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EHEDIN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406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ĂNIŞT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5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EHEDIN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094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RILA MA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5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EHEDIN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100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TOI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6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EHEDIN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122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IREŞ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6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EHEDIN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127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RCOV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6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EHEDIN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141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RLĂŢEL</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6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EHEDIN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144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UJMIR</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6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EHEDIN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155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ÂRVAR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6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EHEDIN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148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EVESEL</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6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EHEDIN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178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ÂRLA MA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6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EHEDIN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181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DEAN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6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EHEDIN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186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GOŞ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6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EHEDIN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198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ROZ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7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EHEDIN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207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INOV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7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EHEDIN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237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SVER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7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EHEDIN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254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JIA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7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EHEDIN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274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BÂRŞIA DE CÂMP</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7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EHEDIN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002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BÂRŞIA - CLOŞA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7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EHEDIN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277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color w:val="000000"/>
                <w:sz w:val="16"/>
                <w:szCs w:val="16"/>
                <w:lang w:eastAsia="ro-RO"/>
              </w:rPr>
              <w:t>OPRIŞOR</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7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EHEDIN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287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ĂTULEL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7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EHEDIN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295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OD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7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EHEDIN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299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ONOAREL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7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EHEDIN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320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ISTOL</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8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EHEDIN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339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UNGHI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8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EHEDIN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346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OGOV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8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EHEDIN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349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LC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8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EHEDIN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982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IMIA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8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EHEDIN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011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TREHA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8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EHEDIN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384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NĂTOR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8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EHEDIN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023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NJU MA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8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EHEDIN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389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NJULEŢ</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8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EHEDIN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397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OLOIAC</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8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EHEDIN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407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RAT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9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497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CĂŢĂR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9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514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UNI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9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523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ŢINTI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9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560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ĂL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9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582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GAT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9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604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HEŢA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9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617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ROISÂNMĂRTI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9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048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RUN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9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628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RĂCIU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9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634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RĂI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0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435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RIST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0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639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UCERD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0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643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UC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0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665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ERNE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0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698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HEORGHE DOJ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0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711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LOD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0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717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0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778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DECIU DE JOS</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0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782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ERNUT</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0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471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UDU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1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857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GR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1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869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ANEŢ</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1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875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ĂSĂR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1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879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ETEL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1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480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EGHI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1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438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ÂNCRAIU DE MURE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1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441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ÂNGEORGIU DE MURE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1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946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ÂNPAUL</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1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445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ÂNTANA DE MURE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1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959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OLOVASTR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2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989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UNGH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2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031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OIVOD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2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AM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115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H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2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AM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160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D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2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AM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173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RL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2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AM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179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Ţ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2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AM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193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USTUR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2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AM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206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ÂND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2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AM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088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color w:val="000000"/>
                <w:sz w:val="16"/>
                <w:szCs w:val="16"/>
                <w:lang w:eastAsia="ro-RO"/>
              </w:rPr>
              <w:t>CORDU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2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AM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213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STIŞ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3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AM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218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RĂCĂOA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3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AM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224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ĂMUC</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3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AM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228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BR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3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AM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509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CH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3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AM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234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3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AM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513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RĂGĂ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3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AM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246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ULC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3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AM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077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UMBRAVA ROŞI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3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AM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282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ÂRCI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3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AM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266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HERĂ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4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AM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270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ROV</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4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AM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092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OR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4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AM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322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OLDOV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4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AM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516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GR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4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AM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337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ĂSTRĂV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4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AM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342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ETRICA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4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AM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347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color w:val="000000"/>
                <w:sz w:val="16"/>
                <w:szCs w:val="16"/>
                <w:lang w:eastAsia="ro-RO"/>
              </w:rPr>
              <w:t>PIATRA ŞOIMULU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4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AM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367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ODOL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4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AM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391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ĂUC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4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AM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396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ĂZBOI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5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AM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402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EDI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5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AM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086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OMA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5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AM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407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OMA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5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AM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411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OZNOV</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5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AM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510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UGINOAS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5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AM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420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ĂBĂOA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5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AM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082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ĂVI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5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AM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423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ECUI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5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AM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463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ĂMĂŞ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5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AM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105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ĂRGU NEAMŢ</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6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AM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480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ŢIBUCA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6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AM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466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6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AM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472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RIF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6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AM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475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PILAŢ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6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AM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484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URECH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6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color w:val="000000"/>
                <w:sz w:val="16"/>
                <w:szCs w:val="16"/>
                <w:lang w:eastAsia="ro-RO"/>
              </w:rPr>
              <w:t>NEAM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512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ĂL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6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AM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506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ZĂ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6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565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BICI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6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541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L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6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028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ĂLT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7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575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ĂRĂ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7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584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RZ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7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587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BIC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7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602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NCOV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7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596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STĂVĂŢ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7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599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EB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7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607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CINIŞ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7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029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U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7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610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EZI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7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614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ILI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8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622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LO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8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554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RAB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8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632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RB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8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638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TEA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8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640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RÂMPO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8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Verdana" w:ascii="Verdana" w:hAnsi="Verdana"/>
                <w:color w:val="000000"/>
                <w:sz w:val="16"/>
                <w:szCs w:val="16"/>
                <w:lang w:eastAsia="ro-RO"/>
              </w:rPr>
              <w:t>12650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UNGR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8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643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URTIŞOAR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8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658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ĂNEAS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8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664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EVESEL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8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671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BROSLOV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9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677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BROTEAS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9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682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BRU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9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562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RĂGĂNEŞTI - OLT</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9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549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RĂGHIC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9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690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ĂGEŢEL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9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697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ĂLCOI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9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701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ĂRCĂŞEL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9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706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ĂNEAS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9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558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ÂRCOV</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9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031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HIMPEŢ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0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712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VĂRĂ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0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714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STAVAŢ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0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717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RĂDINAR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0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032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RĂDINIL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0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Verdana" w:ascii="Verdana" w:hAnsi="Verdana"/>
                <w:color w:val="000000"/>
                <w:sz w:val="16"/>
                <w:szCs w:val="16"/>
                <w:lang w:eastAsia="ro-RO"/>
              </w:rPr>
              <w:t>12722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ROJDIBOD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0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033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URA PADINI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0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725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N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0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728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NCU JIAN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0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732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COA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0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034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POT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1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736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ZBIC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1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738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ZVOAREL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1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741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ELEAS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1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749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ĂRUNŢE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1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753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IHĂ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1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756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ILCOV</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1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762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ORUNGLAV</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1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768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OVIL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1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547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RACAL</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1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771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ICOLAE TITULESC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2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775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BÂRŞ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2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781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BOG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2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785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POREL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2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790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color w:val="000000"/>
                <w:sz w:val="16"/>
                <w:szCs w:val="16"/>
                <w:lang w:eastAsia="ro-RO"/>
              </w:rPr>
              <w:t>OPTAŞI-MĂGUR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2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793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RL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2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035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SICA DE JOS</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2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798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SICA DE SUS</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2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817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ÂRŞCOV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2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805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ERIEŢ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2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810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IATRA - OLT</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3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822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LEŞOI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3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830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OBOR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3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837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OTCOAV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3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843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ISEA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3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847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ADOMIR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3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852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ED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3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856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OTUND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3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858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USĂ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3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036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ÂRBII-MĂGUR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3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861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CĂRIŞOAR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4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865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CHIT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4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871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CORNIC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4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886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EA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4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924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ERBA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4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537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LĂTIOAR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4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038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OPÂRLIŢ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4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896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PIN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4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904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PRÂNCENAT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4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928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TEFAN CEL MA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4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909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TOE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5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911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TOICĂ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5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913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TREJ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5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918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TUDI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5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931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ĂTUL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5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938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SLU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5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946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A MA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5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956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RAIA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5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958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F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5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962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URZI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5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971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ĂDASTR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6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974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ĂDĂSTRIŢ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6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998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LCEL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6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965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LEA MA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6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976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ĂL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6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981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ERGULEAS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6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989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IŞI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6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037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IŞINA NOU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6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002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LĂDIL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6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006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OINEAS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6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023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ULTUR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7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AHO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193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BEŞTI-PALEOLOG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7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AHO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207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ICEŞTII RAHTIVA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7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AHO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095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ZUG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7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AHO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098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ĂICO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7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AHO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222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LTA DOAMNE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7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AHO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055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ĂRCĂ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7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AHO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061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ERC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7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AHO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067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LEJO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7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AHO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106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LDEŞTI - SCĂ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7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color w:val="000000"/>
                <w:sz w:val="16"/>
                <w:szCs w:val="16"/>
                <w:lang w:eastAsia="ro-RO"/>
              </w:rPr>
              <w:t>PRAHO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071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Z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8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AHO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078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COV</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8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AHO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121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ŞT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8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AHO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624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CORAŞTII COLŢ</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8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AHO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271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CORAŞTII MISLI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8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AHO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301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RĂGĂ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8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AHO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309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UMBRAV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8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AHO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146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UMBRĂV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8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AHO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316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ILIPEŞTII DE PĂDU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8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AHO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321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ILIPEŞTII DE TÂRG</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8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AHO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333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LOR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9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AHO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342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HERGHIŢ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9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AHO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350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GOT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9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AHO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396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IPĂ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9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AHO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401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ĂGUREL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9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AHO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405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ĂGUR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9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AHO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409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ĂNECI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9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AHO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419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Ă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9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AHO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625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AR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9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AHO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084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ĂUL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9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AHO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144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LOP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0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AHO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455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OIENARII BURCHI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0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AHO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494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UCHENII MAR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0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AHO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502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ÂFOV</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0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AHO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516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CORŢ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0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AHO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154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INA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0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AHO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089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ÂRGŞORU VECH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0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AHO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585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NOS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0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AHO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594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LEA CĂLUGĂREASCĂ</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0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AHO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610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LEA DOFTANE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0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ĂLA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008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ĂB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1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ĂLA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024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ENESAT</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1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ĂLA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028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color w:val="000000"/>
                <w:sz w:val="16"/>
                <w:szCs w:val="16"/>
                <w:lang w:eastAsia="ro-RO"/>
              </w:rPr>
              <w:t>BOBOT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1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ĂLA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974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EHU SILVANIE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1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ĂLA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113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ÂLGĂ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1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ĂLA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981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JIBO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1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ĂLA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217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ĂPRAD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1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ĂLA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242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OMÂNAŞ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1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ĂLA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255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ĂLĂTIG</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1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ĂLA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288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ARMĂŞAG</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1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ĂLA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271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OMEŞ-ODORHE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2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ĂLA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277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RDUC</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2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ĂLA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302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RŞOLŢ</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2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671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CÂ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2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87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GRI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2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676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NDRID</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2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680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P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2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684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DUD</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2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710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ÂRSĂ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2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691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ĂTARC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2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Verdana" w:ascii="Verdana" w:hAnsi="Verdana"/>
                <w:color w:val="000000"/>
                <w:sz w:val="16"/>
                <w:szCs w:val="16"/>
                <w:lang w:eastAsia="ro-RO"/>
              </w:rPr>
              <w:t>13696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ELTIUG</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3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703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ERV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3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706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XAD</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3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718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IZ</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3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722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INEŞTI - OA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3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727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MĂRZA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3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67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MI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3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655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PL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3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652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RE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3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729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UA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3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736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EHAL</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4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740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ERTEZ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4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88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IUM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4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744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RAIDOROLŢ</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4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750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RUCIŞOR</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4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754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ULCI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4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761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B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4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767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ROLŢ</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4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772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OI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4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774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HERŢA MI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4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776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ALME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5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789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OMOROAD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5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796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AZUR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5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803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IVAD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5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808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EDIEŞU AURIT</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5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816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ICUL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5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820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OFTI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5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659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GREŞTI - OA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5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828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DORE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5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835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RAŞU NO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5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843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ĂUL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6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850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ETR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6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853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IR</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6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857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IŞCOLŢ</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6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861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OM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6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002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ORUMB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6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877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ĂCĂŞ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6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866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ĂNISLĂ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6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873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ÂNTĂ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6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880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ĂU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6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886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OCOND</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7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892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PUR</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7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900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ÂRNA MA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7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914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ÂRŞOLŢ</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7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664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ĂŞNAD</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7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905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REB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7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910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REAM</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7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917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RŢ</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7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921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RULUNG</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7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925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URZIC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7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928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LEA VINULU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8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933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M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8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935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ETI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8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939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IILE SATU MA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8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IB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395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PAŞU DE JOS</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8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IB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405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VRIG</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8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IB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450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ÂRT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8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IB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453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ÂRŢIŞOAR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8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IB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377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PŞA MI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8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IB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348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RISTIA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8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IB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380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UMBRĂV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9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IB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461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OGHILAG</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9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IB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361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ĂRMĂŞAG</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9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IB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529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ORUMBACU DE JOS</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9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IB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535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ACOVIŢ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9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IB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355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ELIMBAR</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9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IB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579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URA MI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9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IB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364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ÂRNAV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9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679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DÂNCATĂ</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9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690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9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699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ĂLCĂUŢ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0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157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ERCHIŞ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0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703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L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0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705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GDĂ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0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707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ROA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0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713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SANC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0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746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0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152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RL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0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763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JVA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0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758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LAFIND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0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150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PU CÂMPULU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1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778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RNU LUNCI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1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793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ĂRMĂ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1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800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HAS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1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809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H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1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829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R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1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832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RAGOI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1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838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RAGUŞ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1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842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UMBRĂV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1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653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ĂLTIC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1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148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ÂNTÂNA MA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2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845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ÂNTÂNEL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2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851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ORA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2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866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RĂTĂUŢII NO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2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869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RĂTĂUŢII VECH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2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887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ĂLĂ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2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891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RĂM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2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897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RĂNIC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2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658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URA HUMORULU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2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151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ÂNT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2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154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ÂRTOP</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3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910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ORODNIC DE JOS</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3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147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ORODNIC DE SUS</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3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904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ORODNIC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3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628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POT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3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922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IŢ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3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958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UŞENIŢ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3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693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ILIŞAUŢ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3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975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ALTINOAS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3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996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EUŢ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3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007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ĂDĂŞ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4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662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ĂDĂUŢ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4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011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AŞ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4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637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ĂLC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4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019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4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146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ERBĂUŢ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4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022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IMINIC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4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665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IRET</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4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029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TRAJ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4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052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ODIR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4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058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UD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5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076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DU MOLDOVE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5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089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LEA MOLDOVE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5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093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M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5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102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ER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5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107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ICOVU DE JOS</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5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109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ICOVU DE SUS</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5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155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OITINEL</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5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112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OLOVĂŢ</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5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115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ULTUR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5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124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ZAMOŞT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6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134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ZVORIŞT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6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203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ĂBĂIŢ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6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199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LAC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6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508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ECI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6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509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EU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6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208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LEJ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6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217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ROAGĂ</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6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223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GADIR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6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225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ÂNC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6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227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JOR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7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231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JOR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7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233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ZESC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7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235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I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7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246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MAŢUIU DE SUS</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7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250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ERVEN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7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252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IOLĂ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7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170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IUPERC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7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256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T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Verdana" w:ascii="Verdana" w:hAnsi="Verdana"/>
                <w:color w:val="000000"/>
                <w:sz w:val="16"/>
                <w:szCs w:val="16"/>
                <w:lang w:eastAsia="ro-RO"/>
              </w:rPr>
              <w:t>167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258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SM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7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261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RÂNG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8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193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REVENIC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8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272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ID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8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276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BROT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8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279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RĂCŞENE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8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286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RĂGANEŞTI DE VED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8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290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RĂGANEŞTI - VLAŞ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8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511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ÂNTÂNEL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8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512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RĂSINET</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8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299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RUMOAS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8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302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ĂLĂT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9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306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RAT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9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173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SLAZ</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9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310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ZVOAREL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9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312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IS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9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176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IŢ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9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324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ĂGUR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9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327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ĂLDĂ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9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333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ÂRZĂ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9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320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VRODI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9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329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ER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0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338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OŞT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0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181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ANOV</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0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340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ASTUREL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0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343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CŞ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0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499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NCIUL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0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347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0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350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RBEASCĂ</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0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354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ERET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0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358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ETROŞA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0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360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color w:val="000000"/>
                <w:sz w:val="16"/>
                <w:szCs w:val="16"/>
                <w:lang w:eastAsia="ro-RO"/>
              </w:rPr>
              <w:t>PLOS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1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369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O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1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183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OROSCH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1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513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URA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1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386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ĂDOI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1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390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ĂSMIR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1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187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OŞIORI DE VED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1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397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ĂC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1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430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ÂRB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1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401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CRIOAŞT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1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406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CURTU MA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2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413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EA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2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416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FINŢ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2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422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ILIŞT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2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428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ILIŞTEA - GUM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2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438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MĂRDIOAS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2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441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TEJAR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2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449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TOROBĂNEAS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2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446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HA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2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452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ALP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2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458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ĂTĂRĂŞTII DE JOS</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3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466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ĂTĂRĂŞTII DE SUS</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3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483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ŢIGĂ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3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473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RAIA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3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475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RIVALEA - MOŞT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3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479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ROIANUL</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3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168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RNU MĂGUREL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3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493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RTOAP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3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485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ED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3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190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IDEL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3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491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IIŞOAR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4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Verdana" w:ascii="Verdana" w:hAnsi="Verdana"/>
                <w:color w:val="000000"/>
                <w:sz w:val="16"/>
                <w:szCs w:val="16"/>
                <w:lang w:eastAsia="ro-RO"/>
              </w:rPr>
              <w:t>15377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ITĂ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4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497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ZÂMBREAS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4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197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ZIMNIC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4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554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LINŢ</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4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559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NLOC</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4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595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ÂR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4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572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EBA VECH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4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576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ECICHERECU MIC</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4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579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ELINŢ</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4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584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ETHAUSE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5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591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LED</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5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936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RD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5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603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GD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5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610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LDUR</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5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615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ESTOVĂŢ</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5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540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ZIA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5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621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RPINI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5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625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ENAD</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5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627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ENE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5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937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HEC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6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631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HEVEREŞU MA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6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635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IACOV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6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643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MLOŞU MA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6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647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ŞTEI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6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653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RICIOV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6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658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URT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6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662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AROV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6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666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ENT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6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545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ET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6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938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UDEŞTII NO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7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671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UDEŞTII VECH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7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676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UMBRAV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7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526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UMBRĂVIŢ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7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680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ĂGET</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7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692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ĂRD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7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939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IBI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7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700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O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7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708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ĂTA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7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703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ĂVOJD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7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940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HILAD</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8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528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HIROD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8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719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HIZEL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8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724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ARMAT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8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727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ER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8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531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ROC</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8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731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LVĂZ</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8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941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TTLOB</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8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942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ECEA MA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8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736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JAMU MA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8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742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JEBEL</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549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JIMBOL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745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ENAUHEIM</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749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IEBLING</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753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OVRI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535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UGOJ</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773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ĂNAŞTIUR</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758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RGI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768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ŞLOC</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778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ORAVIŢ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783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OŞNIŢA NOU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0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789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ĂDRAG</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0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792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ITCHIDORF</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0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796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HABA LUNG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0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801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RŢIŞOAR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0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944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ADUR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0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943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ARŢ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0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806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ECIU NO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0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810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ERIAM</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0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813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IETROAS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0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818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IŞCH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1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824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ACOVIŢ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1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831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ECA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1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839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EMETEA MA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1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856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ĂCĂLAZ</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1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Verdana" w:ascii="Verdana" w:hAnsi="Verdana"/>
                <w:color w:val="000000"/>
                <w:sz w:val="16"/>
                <w:szCs w:val="16"/>
                <w:lang w:eastAsia="ro-RO"/>
              </w:rPr>
              <w:t>15844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COŞU TURCESC</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1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877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AG</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1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865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ÂNANDRE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1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946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ANDR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1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869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ÂNMIHAIU ROMA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1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552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NNICOLAU MA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2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873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NPETRU MA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2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945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RAVAL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2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852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CHINEZ</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2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880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TIU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2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885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REMIA MA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2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889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OM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2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947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OMNATIC</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2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896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OPOLOVAŢU MA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2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903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ORMAC</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2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907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RAIAN VU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3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914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UIVAR</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3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675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ĂLCA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3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921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RIA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3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925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ICTOR VLAD DELAMARI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3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933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OITEG</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3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965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BADAG</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3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978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3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984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EIDAUD</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3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155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EŞTEP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3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994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RCALI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4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996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SIMC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4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009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EAMURLIA DE JOS</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4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012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ER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4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022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IUCUROV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4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030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Ă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4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032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ROBANŢ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4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038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REGĂŢE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4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043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REC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4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045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RIND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4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047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AMCEAR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5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052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OR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5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152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 C. BRĂTIAN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5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968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SACC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5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056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ZVOAREL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5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061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JIJIL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5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064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JURILOV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5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068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UNCAVIŢ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5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973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ĂCI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5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072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HMUD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5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083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IHAI BRAV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6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087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IHAIL KOGĂLNICEAN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6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099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ALBANT</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6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103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ICULIŢEL</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6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105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UFĂR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6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110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STROV</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6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115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ECENEAG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6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117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color w:val="000000"/>
                <w:sz w:val="16"/>
                <w:szCs w:val="16"/>
                <w:lang w:eastAsia="ro-RO"/>
              </w:rPr>
              <w:t>SARICHIO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6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125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LAVA CERCHEZ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6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128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MÂRDA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6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130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OMOV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7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134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TEJAR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7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138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OPOLOG</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7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146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RCOA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7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154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ĂCĂR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7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148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LEA NUCARILOR</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7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156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LEA TEILOR</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7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837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ĂB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7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845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ĂLC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7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860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ERB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7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879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D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8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450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ICUL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8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798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RĂGĂŞA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8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954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RĂGO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8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968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ÂRTĂŢ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8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958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ĂUR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8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999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IC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8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034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RĂDIŞT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8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051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C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8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451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ĂCUST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8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068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ĂD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9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061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ALOŞ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9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087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IVEZ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9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106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TE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9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132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IHĂ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9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813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CNELE MAR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9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180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AN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9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187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RL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9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245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UND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9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258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O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9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299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I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0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368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IRINEAS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0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306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color w:val="000000"/>
                <w:sz w:val="16"/>
                <w:szCs w:val="16"/>
                <w:lang w:eastAsia="ro-RO"/>
              </w:rPr>
              <w:t>SLĂTIOAR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0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374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TEFĂ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0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359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UT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0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385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TOI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0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421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OIC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0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429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ZĂTR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0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SLU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214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SUR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0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SLU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238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ĂC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0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SLU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245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ĂLT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1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SLU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219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N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1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SLU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179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ÂRLAD</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1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SLU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249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EREZ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1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SLU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361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RĂNC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1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SLU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368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UDA-EPUR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1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SLU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373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UM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1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SLU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383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ĂLCI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1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SLU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413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RIVIŢ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1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SLU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182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Ş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1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SLU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454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V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2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SLU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474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UNCA BANULU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2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SLU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493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UNTENII DE JOS</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2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SLU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730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UNTENII DE SUS</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2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SLU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185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GR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2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SLU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518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ĂDUR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2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SLU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731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OCHID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2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SLU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725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OGO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2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SLU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571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EBRIC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2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SLU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597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TĂNIL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2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SLU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605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TEFAN CEL MA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3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SLU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641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ODIR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3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SLU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652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TOV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3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SLU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663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ĂL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3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SLU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194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SLU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3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SLU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667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ETRIŞOA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3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SLU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698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ULTUR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3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SLU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707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color w:val="000000"/>
                <w:sz w:val="16"/>
                <w:szCs w:val="16"/>
                <w:lang w:eastAsia="ro-RO"/>
              </w:rPr>
              <w:t>ZĂPOD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3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RAN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486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DJUD</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3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RAN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520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ĂL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3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RAN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892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LI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4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RAN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559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IORĂ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4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RAN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621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ROAF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4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RAN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482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L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4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RAN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893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LOGAN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4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RAN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630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UG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4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RAN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644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OMOC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4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RAN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661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ĂICĂ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4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RAN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492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ĂRĂŞ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4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RAN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674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ILCOVUL</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4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RAN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679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OVILIT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5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RAN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685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Ă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5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RAN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505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ANCI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5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RAN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723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ĂU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5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RAN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889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LOSCUŢ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Verdana" w:ascii="Verdana" w:hAnsi="Verdana"/>
                <w:color w:val="000000"/>
                <w:sz w:val="16"/>
                <w:szCs w:val="16"/>
                <w:lang w:eastAsia="ro-RO"/>
              </w:rPr>
              <w:t>195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RAN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735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UF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5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RAN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895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ĂSTOA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5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RAN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755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UGI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5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RAN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760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IHL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5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RAN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772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LOBOZIA CIORĂ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5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RAN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784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RA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6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RAN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798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ĂTĂRAN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6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RAN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818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ŢIF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6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RAN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860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NĂTOR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6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RAN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882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ULTURU</w:t>
            </w:r>
          </w:p>
        </w:tc>
      </w:tr>
    </w:tbl>
    <w:p>
      <w:pPr>
        <w:pStyle w:val="Normal"/>
        <w:shd w:fill="FFFFFF" w:val="clear"/>
        <w:spacing w:lineRule="auto" w:line="240" w:before="0" w:after="0"/>
        <w:jc w:val="both"/>
        <w:rPr>
          <w:rFonts w:ascii="Verdana" w:hAnsi="Verdana" w:eastAsia="Times New Roman" w:cs="Verdana"/>
          <w:lang w:eastAsia="ro-RO"/>
        </w:rPr>
      </w:pPr>
      <w:bookmarkStart w:id="10" w:name="do|pa6"/>
      <w:bookmarkEnd w:id="10"/>
      <w:r>
        <w:rPr>
          <w:rFonts w:eastAsia="Times New Roman" w:cs="Verdana" w:ascii="Verdana" w:hAnsi="Verdana"/>
          <w:lang w:eastAsia="ro-RO"/>
        </w:rPr>
        <w:t>Publicat în Monitorul Oficial cu numărul 851 din data de 18 decembrie 2008</w:t>
      </w:r>
    </w:p>
    <w:p>
      <w:pPr>
        <w:pStyle w:val="Normal"/>
        <w:shd w:fill="FFFFFF" w:val="clear"/>
        <w:spacing w:lineRule="auto" w:line="240" w:before="0" w:after="0"/>
        <w:jc w:val="both"/>
        <w:rPr>
          <w:rFonts w:ascii="Verdana" w:hAnsi="Verdana" w:eastAsia="Times New Roman" w:cs="Verdana"/>
          <w:lang w:eastAsia="ro-RO"/>
        </w:rPr>
      </w:pPr>
      <w:r>
        <w:rPr>
          <w:rFonts w:eastAsia="Times New Roman" w:cs="Verdana" w:ascii="Verdana" w:hAnsi="Verdana"/>
          <w:lang w:eastAsia="ro-RO"/>
        </w:rPr>
        <w:br/>
      </w:r>
      <w:r>
        <w:rPr>
          <w:rFonts w:eastAsia="Times New Roman" w:cs="Verdana" w:ascii="Verdana" w:hAnsi="Verdana"/>
          <w:sz w:val="15"/>
          <w:szCs w:val="15"/>
          <w:lang w:eastAsia="ro-RO"/>
        </w:rPr>
        <w:t>Forma sintetică la data 23-mar-2017. Acest act a fost creat utilizând tehnologia SintAct®-Acte Sintetice. SintAct® şi tehnologia Acte Sintetice sunt mărci înregistrate ale Wolters Kluwer.</w:t>
      </w:r>
    </w:p>
    <w:p>
      <w:pPr>
        <w:pStyle w:val="Normal"/>
        <w:spacing w:before="0" w:after="200"/>
        <w:rPr>
          <w:rFonts w:ascii="Verdana" w:hAnsi="Verdana" w:eastAsia="Times New Roman" w:cs="Verdana"/>
          <w:lang w:eastAsia="ro-RO"/>
        </w:rPr>
      </w:pPr>
      <w:r>
        <w:rPr>
          <w:rFonts w:eastAsia="Times New Roman" w:cs="Verdana" w:ascii="Verdana" w:hAnsi="Verdana"/>
          <w:lang w:eastAsia="ro-RO"/>
        </w:rPr>
      </w:r>
    </w:p>
    <w:sectPr>
      <w:type w:val="nextPage"/>
      <w:pgSz w:w="11906" w:h="16838"/>
      <w:pgMar w:left="1134" w:right="985" w:gutter="0" w:header="0" w:top="142"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TextBody"/>
    <w:qFormat/>
    <w:pPr>
      <w:numPr>
        <w:ilvl w:val="0"/>
        <w:numId w:val="1"/>
      </w:numPr>
      <w:spacing w:lineRule="auto" w:line="240" w:before="280" w:after="280"/>
      <w:jc w:val="center"/>
      <w:outlineLvl w:val="0"/>
    </w:pPr>
    <w:rPr>
      <w:rFonts w:ascii="Times New Roman" w:hAnsi="Times New Roman" w:eastAsia="Times New Roman" w:cs="Times New Roman"/>
      <w:b/>
      <w:bCs/>
      <w:kern w:val="2"/>
      <w:sz w:val="24"/>
      <w:szCs w:val="24"/>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i/>
      <w:iCs/>
      <w:sz w:val="24"/>
      <w:szCs w:val="24"/>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0"/>
      <w:szCs w:val="20"/>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i/>
      <w:iCs/>
      <w:sz w:val="20"/>
      <w:szCs w:val="20"/>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eastAsia="Times New Roman" w:cs="Times New Roman"/>
      <w:b/>
      <w:bCs/>
      <w:sz w:val="16"/>
      <w:szCs w:val="16"/>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24"/>
      <w:szCs w:val="24"/>
    </w:rPr>
  </w:style>
  <w:style w:type="character" w:styleId="Heading2Char">
    <w:name w:val="Heading 2 Char"/>
    <w:qFormat/>
    <w:rPr>
      <w:rFonts w:ascii="Times New Roman" w:hAnsi="Times New Roman" w:eastAsia="Times New Roman" w:cs="Times New Roman"/>
      <w:b/>
      <w:bCs/>
      <w:i/>
      <w:iCs/>
      <w:sz w:val="24"/>
      <w:szCs w:val="24"/>
    </w:rPr>
  </w:style>
  <w:style w:type="character" w:styleId="Heading3Char">
    <w:name w:val="Heading 3 Char"/>
    <w:qFormat/>
    <w:rPr>
      <w:rFonts w:ascii="Times New Roman" w:hAnsi="Times New Roman" w:eastAsia="Times New Roman" w:cs="Times New Roman"/>
      <w:b/>
      <w:bCs/>
    </w:rPr>
  </w:style>
  <w:style w:type="character" w:styleId="Heading4Char">
    <w:name w:val="Heading 4 Char"/>
    <w:qFormat/>
    <w:rPr>
      <w:rFonts w:ascii="Times New Roman" w:hAnsi="Times New Roman" w:eastAsia="Times New Roman" w:cs="Times New Roman"/>
      <w:b/>
      <w:bCs/>
      <w:sz w:val="20"/>
      <w:szCs w:val="20"/>
    </w:rPr>
  </w:style>
  <w:style w:type="character" w:styleId="Heading5Char">
    <w:name w:val="Heading 5 Char"/>
    <w:qFormat/>
    <w:rPr>
      <w:rFonts w:ascii="Times New Roman" w:hAnsi="Times New Roman" w:eastAsia="Times New Roman" w:cs="Times New Roman"/>
      <w:i/>
      <w:iCs/>
      <w:sz w:val="20"/>
      <w:szCs w:val="20"/>
    </w:rPr>
  </w:style>
  <w:style w:type="character" w:styleId="Heading6Char">
    <w:name w:val="Heading 6 Char"/>
    <w:qFormat/>
    <w:rPr>
      <w:rFonts w:ascii="Times New Roman" w:hAnsi="Times New Roman" w:eastAsia="Times New Roman" w:cs="Times New Roman"/>
      <w:b/>
      <w:bCs/>
      <w:sz w:val="16"/>
      <w:szCs w:val="16"/>
    </w:rPr>
  </w:style>
  <w:style w:type="character" w:styleId="InternetLink">
    <w:name w:val="Hyperlink"/>
    <w:rPr>
      <w:b/>
      <w:bCs/>
      <w:color w:val="333399"/>
      <w:u w:val="single"/>
    </w:rPr>
  </w:style>
  <w:style w:type="character" w:styleId="VisitedInternetLink">
    <w:name w:val="FollowedHyperlink"/>
    <w:rPr>
      <w:b/>
      <w:bCs/>
      <w:color w:val="333399"/>
      <w:u w:val="single"/>
    </w:rPr>
  </w:style>
  <w:style w:type="character" w:styleId="Do1">
    <w:name w:val="do1"/>
    <w:qFormat/>
    <w:rPr>
      <w:b/>
      <w:bCs/>
      <w:sz w:val="26"/>
      <w:szCs w:val="26"/>
    </w:rPr>
  </w:style>
  <w:style w:type="character" w:styleId="Tpa1">
    <w:name w:val="tpa1"/>
    <w:basedOn w:val="DefaultParagraphFont"/>
    <w:qFormat/>
    <w:rPr/>
  </w:style>
  <w:style w:type="character" w:styleId="Ar1">
    <w:name w:val="ar1"/>
    <w:qFormat/>
    <w:rPr>
      <w:b/>
      <w:bCs/>
      <w:color w:val="0000AF"/>
      <w:sz w:val="22"/>
      <w:szCs w:val="22"/>
    </w:rPr>
  </w:style>
  <w:style w:type="character" w:styleId="Ax1">
    <w:name w:val="ax1"/>
    <w:qFormat/>
    <w:rPr>
      <w:b/>
      <w:bCs/>
      <w:sz w:val="26"/>
      <w:szCs w:val="26"/>
    </w:rPr>
  </w:style>
  <w:style w:type="character" w:styleId="Tax1">
    <w:name w:val="tax1"/>
    <w:qFormat/>
    <w:rPr>
      <w:b/>
      <w:bCs/>
      <w:sz w:val="26"/>
      <w:szCs w:val="26"/>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Fimg">
    <w:name w:val="fimg"/>
    <w:basedOn w:val="Normal"/>
    <w:qFormat/>
    <w:pPr>
      <w:spacing w:lineRule="auto" w:line="240" w:before="280" w:after="280"/>
      <w:textAlignment w:val="center"/>
    </w:pPr>
    <w:rPr>
      <w:rFonts w:ascii="Times New Roman" w:hAnsi="Times New Roman" w:eastAsia="Times New Roman" w:cs="Times New Roman"/>
      <w:color w:val="000000"/>
      <w:sz w:val="24"/>
      <w:szCs w:val="24"/>
    </w:rPr>
  </w:style>
  <w:style w:type="paragraph" w:styleId="Pageportraitnview">
    <w:name w:val="pageportrait_nview"/>
    <w:basedOn w:val="Normal"/>
    <w:qFormat/>
    <w:pPr>
      <w:shd w:fill="FFFFFF" w:val="clear"/>
      <w:spacing w:lineRule="auto" w:line="240" w:before="280" w:after="280"/>
    </w:pPr>
    <w:rPr>
      <w:rFonts w:ascii="Times New Roman" w:hAnsi="Times New Roman" w:eastAsia="Times New Roman" w:cs="Times New Roman"/>
      <w:color w:val="000000"/>
      <w:sz w:val="24"/>
      <w:szCs w:val="24"/>
    </w:rPr>
  </w:style>
  <w:style w:type="paragraph" w:styleId="Icon">
    <w:name w:val="icon"/>
    <w:basedOn w:val="Normal"/>
    <w:qFormat/>
    <w:pPr>
      <w:spacing w:lineRule="auto" w:line="240" w:before="280" w:after="280"/>
      <w:textAlignment w:val="center"/>
    </w:pPr>
    <w:rPr>
      <w:rFonts w:ascii="Times New Roman" w:hAnsi="Times New Roman" w:eastAsia="Times New Roman" w:cs="Times New Roman"/>
      <w:vanish/>
      <w:color w:val="000000"/>
      <w:sz w:val="24"/>
      <w:szCs w:val="24"/>
    </w:rPr>
  </w:style>
  <w:style w:type="paragraph" w:styleId="Child">
    <w:name w:val="child"/>
    <w:basedOn w:val="Normal"/>
    <w:qFormat/>
    <w:pPr>
      <w:pBdr>
        <w:top w:val="dashed" w:sz="2" w:space="0" w:color="FFFFFF"/>
        <w:left w:val="dashed" w:sz="2" w:space="0" w:color="FFFFFF"/>
        <w:bottom w:val="dashed" w:sz="2" w:space="0" w:color="FFFFFF"/>
        <w:right w:val="dashed" w:sz="2" w:space="0" w:color="FFFFFF"/>
      </w:pBdr>
      <w:spacing w:lineRule="auto" w:line="240" w:before="280" w:after="280"/>
      <w:jc w:val="both"/>
    </w:pPr>
    <w:rPr>
      <w:rFonts w:ascii="Times New Roman" w:hAnsi="Times New Roman" w:eastAsia="Times New Roman" w:cs="Times New Roman"/>
      <w:color w:val="000000"/>
      <w:sz w:val="24"/>
      <w:szCs w:val="24"/>
    </w:rPr>
  </w:style>
  <w:style w:type="paragraph" w:styleId="Item">
    <w:name w:val="item"/>
    <w:basedOn w:val="Normal"/>
    <w:qFormat/>
    <w:pPr>
      <w:pBdr>
        <w:top w:val="dashed" w:sz="2" w:space="0" w:color="FFFFFF"/>
        <w:left w:val="dashed" w:sz="2" w:space="0" w:color="FFFFFF"/>
        <w:bottom w:val="dashed" w:sz="2" w:space="0" w:color="FFFFFF"/>
        <w:right w:val="dashed" w:sz="2" w:space="0" w:color="FFFFFF"/>
      </w:pBdr>
      <w:spacing w:lineRule="auto" w:line="240" w:before="280" w:after="280"/>
    </w:pPr>
    <w:rPr>
      <w:rFonts w:ascii="Times New Roman" w:hAnsi="Times New Roman" w:eastAsia="Times New Roman" w:cs="Times New Roman"/>
      <w:color w:val="000000"/>
      <w:sz w:val="24"/>
      <w:szCs w:val="24"/>
    </w:rPr>
  </w:style>
  <w:style w:type="paragraph" w:styleId="Parent">
    <w:name w:val="parent"/>
    <w:basedOn w:val="Normal"/>
    <w:qFormat/>
    <w:pPr>
      <w:pBdr>
        <w:top w:val="dashed" w:sz="2" w:space="0" w:color="FFFFFF"/>
        <w:left w:val="dashed" w:sz="2" w:space="0" w:color="FFFFFF"/>
        <w:bottom w:val="dashed" w:sz="2" w:space="0" w:color="FFFFFF"/>
        <w:right w:val="dashed" w:sz="2" w:space="0" w:color="FFFFFF"/>
      </w:pBdr>
      <w:spacing w:lineRule="auto" w:line="240" w:before="280" w:after="280"/>
    </w:pPr>
    <w:rPr>
      <w:rFonts w:ascii="Times New Roman" w:hAnsi="Times New Roman" w:eastAsia="Times New Roman" w:cs="Times New Roman"/>
      <w:color w:val="000000"/>
      <w:sz w:val="24"/>
      <w:szCs w:val="24"/>
    </w:rPr>
  </w:style>
  <w:style w:type="paragraph" w:styleId="Highlight">
    <w:name w:val="highlight"/>
    <w:basedOn w:val="Normal"/>
    <w:qFormat/>
    <w:pPr>
      <w:pBdr>
        <w:top w:val="dashed" w:sz="2" w:space="0" w:color="666666"/>
        <w:left w:val="dashed" w:sz="2" w:space="0" w:color="666666"/>
        <w:bottom w:val="dashed" w:sz="2" w:space="0" w:color="666666"/>
        <w:right w:val="dashed" w:sz="2" w:space="0" w:color="666666"/>
      </w:pBdr>
      <w:shd w:fill="CCCCCC" w:val="clear"/>
      <w:spacing w:lineRule="auto" w:line="240" w:before="280" w:after="280"/>
    </w:pPr>
    <w:rPr>
      <w:rFonts w:ascii="Times New Roman" w:hAnsi="Times New Roman" w:eastAsia="Times New Roman" w:cs="Times New Roman"/>
      <w:color w:val="000000"/>
      <w:sz w:val="24"/>
      <w:szCs w:val="24"/>
    </w:rPr>
  </w:style>
  <w:style w:type="paragraph" w:styleId="Lego">
    <w:name w:val="lego"/>
    <w:basedOn w:val="Normal"/>
    <w:qFormat/>
    <w:pPr>
      <w:spacing w:lineRule="auto" w:line="240" w:before="280" w:after="280"/>
    </w:pPr>
    <w:rPr>
      <w:rFonts w:ascii="Times New Roman" w:hAnsi="Times New Roman" w:eastAsia="Times New Roman" w:cs="Times New Roman"/>
      <w:i/>
      <w:iCs/>
      <w:color w:val="6666FF"/>
      <w:sz w:val="18"/>
      <w:szCs w:val="18"/>
    </w:rPr>
  </w:style>
  <w:style w:type="paragraph" w:styleId="Legoa">
    <w:name w:val="lego_a"/>
    <w:basedOn w:val="Normal"/>
    <w:qFormat/>
    <w:pPr>
      <w:spacing w:lineRule="auto" w:line="240" w:before="280" w:after="280"/>
    </w:pPr>
    <w:rPr>
      <w:rFonts w:ascii="Times New Roman" w:hAnsi="Times New Roman" w:eastAsia="Times New Roman" w:cs="Times New Roman"/>
      <w:i/>
      <w:iCs/>
      <w:strike/>
      <w:color w:val="6666FF"/>
      <w:sz w:val="18"/>
      <w:szCs w:val="18"/>
    </w:rPr>
  </w:style>
  <w:style w:type="paragraph" w:styleId="Borderleft">
    <w:name w:val="borderleft"/>
    <w:basedOn w:val="Normal"/>
    <w:qFormat/>
    <w:pPr>
      <w:pBdr>
        <w:top w:val="single" w:sz="2" w:space="0" w:color="000000"/>
        <w:left w:val="single" w:sz="18" w:space="8" w:color="000000"/>
        <w:bottom w:val="single" w:sz="2" w:space="0" w:color="000000"/>
        <w:right w:val="single" w:sz="2" w:space="0" w:color="000000"/>
      </w:pBdr>
      <w:spacing w:lineRule="auto" w:line="240" w:before="280" w:after="280"/>
    </w:pPr>
    <w:rPr>
      <w:rFonts w:ascii="Times New Roman" w:hAnsi="Times New Roman" w:eastAsia="Times New Roman" w:cs="Times New Roman"/>
      <w:color w:val="000000"/>
      <w:sz w:val="24"/>
      <w:szCs w:val="24"/>
    </w:rPr>
  </w:style>
  <w:style w:type="paragraph" w:styleId="Color01">
    <w:name w:val="color01"/>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lor02">
    <w:name w:val="color02"/>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lor03">
    <w:name w:val="color03"/>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lor04">
    <w:name w:val="color04"/>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lor05">
    <w:name w:val="color05"/>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lor06">
    <w:name w:val="color06"/>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lor07">
    <w:name w:val="color07"/>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lor08">
    <w:name w:val="color08"/>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lor09">
    <w:name w:val="color09"/>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lor10">
    <w:name w:val="color10"/>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lor11">
    <w:name w:val="color11"/>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lor12">
    <w:name w:val="color12"/>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lor13">
    <w:name w:val="color13"/>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lor14">
    <w:name w:val="color14"/>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lor15">
    <w:name w:val="color15"/>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lor16">
    <w:name w:val="color16"/>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lor17">
    <w:name w:val="color17"/>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lor18">
    <w:name w:val="color18"/>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lor19">
    <w:name w:val="color19"/>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lor20">
    <w:name w:val="color20"/>
    <w:basedOn w:val="Normal"/>
    <w:qFormat/>
    <w:pPr>
      <w:spacing w:lineRule="auto" w:line="240" w:before="280" w:after="280"/>
    </w:pPr>
    <w:rPr>
      <w:rFonts w:ascii="Times New Roman" w:hAnsi="Times New Roman" w:eastAsia="Times New Roman" w:cs="Times New Roman"/>
      <w:color w:val="000000"/>
      <w:sz w:val="24"/>
      <w:szCs w:val="24"/>
    </w:rPr>
  </w:style>
  <w:style w:type="paragraph" w:styleId="Do">
    <w:name w:val="do"/>
    <w:basedOn w:val="Normal"/>
    <w:qFormat/>
    <w:pPr>
      <w:spacing w:lineRule="auto" w:line="240" w:before="280" w:after="280"/>
      <w:jc w:val="center"/>
    </w:pPr>
    <w:rPr>
      <w:rFonts w:ascii="Times New Roman" w:hAnsi="Times New Roman" w:eastAsia="Times New Roman" w:cs="Times New Roman"/>
      <w:b/>
      <w:bCs/>
      <w:color w:val="000000"/>
      <w:sz w:val="26"/>
      <w:szCs w:val="26"/>
    </w:rPr>
  </w:style>
  <w:style w:type="paragraph" w:styleId="Tdo">
    <w:name w:val="tdo"/>
    <w:basedOn w:val="Normal"/>
    <w:qFormat/>
    <w:pPr>
      <w:spacing w:lineRule="auto" w:line="240" w:before="280" w:after="280"/>
      <w:jc w:val="center"/>
    </w:pPr>
    <w:rPr>
      <w:rFonts w:ascii="Times New Roman" w:hAnsi="Times New Roman" w:eastAsia="Times New Roman" w:cs="Times New Roman"/>
      <w:b/>
      <w:bCs/>
      <w:color w:val="000000"/>
      <w:sz w:val="26"/>
      <w:szCs w:val="26"/>
    </w:rPr>
  </w:style>
  <w:style w:type="paragraph" w:styleId="Doa">
    <w:name w:val="do_a"/>
    <w:basedOn w:val="Normal"/>
    <w:qFormat/>
    <w:pPr>
      <w:spacing w:lineRule="auto" w:line="240" w:before="280" w:after="280"/>
      <w:jc w:val="center"/>
    </w:pPr>
    <w:rPr>
      <w:rFonts w:ascii="Times New Roman" w:hAnsi="Times New Roman" w:eastAsia="Times New Roman" w:cs="Times New Roman"/>
      <w:b/>
      <w:bCs/>
      <w:strike/>
      <w:color w:val="DC143C"/>
      <w:sz w:val="26"/>
      <w:szCs w:val="26"/>
    </w:rPr>
  </w:style>
  <w:style w:type="paragraph" w:styleId="Tdoa">
    <w:name w:val="tdo_a"/>
    <w:basedOn w:val="Normal"/>
    <w:qFormat/>
    <w:pPr>
      <w:spacing w:lineRule="auto" w:line="240" w:before="280" w:after="280"/>
      <w:jc w:val="center"/>
    </w:pPr>
    <w:rPr>
      <w:rFonts w:ascii="Times New Roman" w:hAnsi="Times New Roman" w:eastAsia="Times New Roman" w:cs="Times New Roman"/>
      <w:b/>
      <w:bCs/>
      <w:strike/>
      <w:color w:val="DC143C"/>
      <w:sz w:val="26"/>
      <w:szCs w:val="26"/>
    </w:rPr>
  </w:style>
  <w:style w:type="paragraph" w:styleId="So">
    <w:name w:val="so"/>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Tso">
    <w:name w:val="tso"/>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Soa">
    <w:name w:val="so_a"/>
    <w:basedOn w:val="Normal"/>
    <w:qFormat/>
    <w:pPr>
      <w:spacing w:lineRule="auto" w:line="240" w:before="280" w:after="280"/>
    </w:pPr>
    <w:rPr>
      <w:rFonts w:ascii="Times New Roman" w:hAnsi="Times New Roman" w:eastAsia="Times New Roman" w:cs="Times New Roman"/>
      <w:b/>
      <w:bCs/>
      <w:strike/>
      <w:color w:val="DC143C"/>
      <w:sz w:val="24"/>
      <w:szCs w:val="24"/>
    </w:rPr>
  </w:style>
  <w:style w:type="paragraph" w:styleId="Tsoa">
    <w:name w:val="tso_a"/>
    <w:basedOn w:val="Normal"/>
    <w:qFormat/>
    <w:pPr>
      <w:spacing w:lineRule="auto" w:line="240" w:before="280" w:after="280"/>
    </w:pPr>
    <w:rPr>
      <w:rFonts w:ascii="Times New Roman" w:hAnsi="Times New Roman" w:eastAsia="Times New Roman" w:cs="Times New Roman"/>
      <w:b/>
      <w:bCs/>
      <w:strike/>
      <w:color w:val="DC143C"/>
      <w:sz w:val="24"/>
      <w:szCs w:val="24"/>
    </w:rPr>
  </w:style>
  <w:style w:type="paragraph" w:styleId="Tt">
    <w:name w:val="tt"/>
    <w:basedOn w:val="Normal"/>
    <w:qFormat/>
    <w:pPr>
      <w:spacing w:lineRule="auto" w:line="240" w:before="280" w:after="280"/>
    </w:pPr>
    <w:rPr>
      <w:rFonts w:ascii="Times New Roman" w:hAnsi="Times New Roman" w:eastAsia="Times New Roman" w:cs="Times New Roman"/>
      <w:b/>
      <w:bCs/>
      <w:color w:val="000000"/>
      <w:sz w:val="26"/>
      <w:szCs w:val="26"/>
    </w:rPr>
  </w:style>
  <w:style w:type="paragraph" w:styleId="Ttt">
    <w:name w:val="ttt"/>
    <w:basedOn w:val="Normal"/>
    <w:qFormat/>
    <w:pPr>
      <w:spacing w:lineRule="auto" w:line="240" w:before="280" w:after="280"/>
    </w:pPr>
    <w:rPr>
      <w:rFonts w:ascii="Times New Roman" w:hAnsi="Times New Roman" w:eastAsia="Times New Roman" w:cs="Times New Roman"/>
      <w:b/>
      <w:bCs/>
      <w:color w:val="000000"/>
      <w:sz w:val="26"/>
      <w:szCs w:val="26"/>
    </w:rPr>
  </w:style>
  <w:style w:type="paragraph" w:styleId="Tta">
    <w:name w:val="tt_a"/>
    <w:basedOn w:val="Normal"/>
    <w:qFormat/>
    <w:pPr>
      <w:spacing w:lineRule="auto" w:line="240" w:before="280" w:after="280"/>
    </w:pPr>
    <w:rPr>
      <w:rFonts w:ascii="Times New Roman" w:hAnsi="Times New Roman" w:eastAsia="Times New Roman" w:cs="Times New Roman"/>
      <w:b/>
      <w:bCs/>
      <w:strike/>
      <w:color w:val="DC143C"/>
      <w:sz w:val="26"/>
      <w:szCs w:val="26"/>
    </w:rPr>
  </w:style>
  <w:style w:type="paragraph" w:styleId="Ttta">
    <w:name w:val="ttt_a"/>
    <w:basedOn w:val="Normal"/>
    <w:qFormat/>
    <w:pPr>
      <w:spacing w:lineRule="auto" w:line="240" w:before="280" w:after="280"/>
    </w:pPr>
    <w:rPr>
      <w:rFonts w:ascii="Times New Roman" w:hAnsi="Times New Roman" w:eastAsia="Times New Roman" w:cs="Times New Roman"/>
      <w:b/>
      <w:bCs/>
      <w:strike/>
      <w:color w:val="DC143C"/>
      <w:sz w:val="26"/>
      <w:szCs w:val="26"/>
    </w:rPr>
  </w:style>
  <w:style w:type="paragraph" w:styleId="St">
    <w:name w:val="st"/>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Tst">
    <w:name w:val="tst"/>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Sta">
    <w:name w:val="st_a"/>
    <w:basedOn w:val="Normal"/>
    <w:qFormat/>
    <w:pPr>
      <w:spacing w:lineRule="auto" w:line="240" w:before="280" w:after="280"/>
    </w:pPr>
    <w:rPr>
      <w:rFonts w:ascii="Times New Roman" w:hAnsi="Times New Roman" w:eastAsia="Times New Roman" w:cs="Times New Roman"/>
      <w:b/>
      <w:bCs/>
      <w:strike/>
      <w:color w:val="DC143C"/>
      <w:sz w:val="24"/>
      <w:szCs w:val="24"/>
    </w:rPr>
  </w:style>
  <w:style w:type="paragraph" w:styleId="Tsta">
    <w:name w:val="tst_a"/>
    <w:basedOn w:val="Normal"/>
    <w:qFormat/>
    <w:pPr>
      <w:spacing w:lineRule="auto" w:line="240" w:before="280" w:after="280"/>
    </w:pPr>
    <w:rPr>
      <w:rFonts w:ascii="Times New Roman" w:hAnsi="Times New Roman" w:eastAsia="Times New Roman" w:cs="Times New Roman"/>
      <w:b/>
      <w:bCs/>
      <w:strike/>
      <w:color w:val="DC143C"/>
      <w:sz w:val="24"/>
      <w:szCs w:val="24"/>
    </w:rPr>
  </w:style>
  <w:style w:type="paragraph" w:styleId="Ax">
    <w:name w:val="ax"/>
    <w:basedOn w:val="Normal"/>
    <w:qFormat/>
    <w:pPr>
      <w:spacing w:lineRule="auto" w:line="240" w:before="280" w:after="280"/>
    </w:pPr>
    <w:rPr>
      <w:rFonts w:ascii="Times New Roman" w:hAnsi="Times New Roman" w:eastAsia="Times New Roman" w:cs="Times New Roman"/>
      <w:b/>
      <w:bCs/>
      <w:color w:val="000000"/>
      <w:sz w:val="26"/>
      <w:szCs w:val="26"/>
    </w:rPr>
  </w:style>
  <w:style w:type="paragraph" w:styleId="Tax">
    <w:name w:val="tax"/>
    <w:basedOn w:val="Normal"/>
    <w:qFormat/>
    <w:pPr>
      <w:spacing w:lineRule="auto" w:line="240" w:before="280" w:after="280"/>
    </w:pPr>
    <w:rPr>
      <w:rFonts w:ascii="Times New Roman" w:hAnsi="Times New Roman" w:eastAsia="Times New Roman" w:cs="Times New Roman"/>
      <w:b/>
      <w:bCs/>
      <w:color w:val="000000"/>
      <w:sz w:val="26"/>
      <w:szCs w:val="26"/>
    </w:rPr>
  </w:style>
  <w:style w:type="paragraph" w:styleId="Axa">
    <w:name w:val="ax_a"/>
    <w:basedOn w:val="Normal"/>
    <w:qFormat/>
    <w:pPr>
      <w:spacing w:lineRule="auto" w:line="240" w:before="280" w:after="280"/>
    </w:pPr>
    <w:rPr>
      <w:rFonts w:ascii="Times New Roman" w:hAnsi="Times New Roman" w:eastAsia="Times New Roman" w:cs="Times New Roman"/>
      <w:b/>
      <w:bCs/>
      <w:strike/>
      <w:color w:val="DC143C"/>
      <w:sz w:val="26"/>
      <w:szCs w:val="26"/>
    </w:rPr>
  </w:style>
  <w:style w:type="paragraph" w:styleId="Taxa">
    <w:name w:val="tax_a"/>
    <w:basedOn w:val="Normal"/>
    <w:qFormat/>
    <w:pPr>
      <w:spacing w:lineRule="auto" w:line="240" w:before="280" w:after="280"/>
    </w:pPr>
    <w:rPr>
      <w:rFonts w:ascii="Times New Roman" w:hAnsi="Times New Roman" w:eastAsia="Times New Roman" w:cs="Times New Roman"/>
      <w:b/>
      <w:bCs/>
      <w:strike/>
      <w:color w:val="DC143C"/>
      <w:sz w:val="26"/>
      <w:szCs w:val="26"/>
    </w:rPr>
  </w:style>
  <w:style w:type="paragraph" w:styleId="Pe">
    <w:name w:val="pe"/>
    <w:basedOn w:val="Normal"/>
    <w:qFormat/>
    <w:pPr>
      <w:spacing w:lineRule="auto" w:line="240" w:before="280" w:after="280"/>
    </w:pPr>
    <w:rPr>
      <w:rFonts w:ascii="Times New Roman" w:hAnsi="Times New Roman" w:eastAsia="Times New Roman" w:cs="Times New Roman"/>
      <w:b/>
      <w:bCs/>
      <w:color w:val="000000"/>
      <w:sz w:val="26"/>
      <w:szCs w:val="26"/>
    </w:rPr>
  </w:style>
  <w:style w:type="paragraph" w:styleId="Tpe">
    <w:name w:val="tpe"/>
    <w:basedOn w:val="Normal"/>
    <w:qFormat/>
    <w:pPr>
      <w:spacing w:lineRule="auto" w:line="240" w:before="280" w:after="280"/>
    </w:pPr>
    <w:rPr>
      <w:rFonts w:ascii="Times New Roman" w:hAnsi="Times New Roman" w:eastAsia="Times New Roman" w:cs="Times New Roman"/>
      <w:b/>
      <w:bCs/>
      <w:color w:val="000000"/>
      <w:sz w:val="26"/>
      <w:szCs w:val="26"/>
    </w:rPr>
  </w:style>
  <w:style w:type="paragraph" w:styleId="Pea">
    <w:name w:val="pe_a"/>
    <w:basedOn w:val="Normal"/>
    <w:qFormat/>
    <w:pPr>
      <w:spacing w:lineRule="auto" w:line="240" w:before="280" w:after="280"/>
    </w:pPr>
    <w:rPr>
      <w:rFonts w:ascii="Times New Roman" w:hAnsi="Times New Roman" w:eastAsia="Times New Roman" w:cs="Times New Roman"/>
      <w:b/>
      <w:bCs/>
      <w:strike/>
      <w:color w:val="DC143C"/>
      <w:sz w:val="26"/>
      <w:szCs w:val="26"/>
    </w:rPr>
  </w:style>
  <w:style w:type="paragraph" w:styleId="Tpea">
    <w:name w:val="tpe_a"/>
    <w:basedOn w:val="Normal"/>
    <w:qFormat/>
    <w:pPr>
      <w:spacing w:lineRule="auto" w:line="240" w:before="280" w:after="280"/>
    </w:pPr>
    <w:rPr>
      <w:rFonts w:ascii="Times New Roman" w:hAnsi="Times New Roman" w:eastAsia="Times New Roman" w:cs="Times New Roman"/>
      <w:b/>
      <w:bCs/>
      <w:strike/>
      <w:color w:val="DC143C"/>
      <w:sz w:val="26"/>
      <w:szCs w:val="26"/>
    </w:rPr>
  </w:style>
  <w:style w:type="paragraph" w:styleId="Se">
    <w:name w:val="se"/>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Tse">
    <w:name w:val="tse"/>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Sea">
    <w:name w:val="se_a"/>
    <w:basedOn w:val="Normal"/>
    <w:qFormat/>
    <w:pPr>
      <w:spacing w:lineRule="auto" w:line="240" w:before="280" w:after="280"/>
    </w:pPr>
    <w:rPr>
      <w:rFonts w:ascii="Times New Roman" w:hAnsi="Times New Roman" w:eastAsia="Times New Roman" w:cs="Times New Roman"/>
      <w:b/>
      <w:bCs/>
      <w:strike/>
      <w:color w:val="DC143C"/>
      <w:sz w:val="24"/>
      <w:szCs w:val="24"/>
    </w:rPr>
  </w:style>
  <w:style w:type="paragraph" w:styleId="Tsea">
    <w:name w:val="tse_a"/>
    <w:basedOn w:val="Normal"/>
    <w:qFormat/>
    <w:pPr>
      <w:spacing w:lineRule="auto" w:line="240" w:before="280" w:after="280"/>
    </w:pPr>
    <w:rPr>
      <w:rFonts w:ascii="Times New Roman" w:hAnsi="Times New Roman" w:eastAsia="Times New Roman" w:cs="Times New Roman"/>
      <w:b/>
      <w:bCs/>
      <w:strike/>
      <w:color w:val="DC143C"/>
      <w:sz w:val="24"/>
      <w:szCs w:val="24"/>
    </w:rPr>
  </w:style>
  <w:style w:type="paragraph" w:styleId="Ca">
    <w:name w:val="ca"/>
    <w:basedOn w:val="Normal"/>
    <w:qFormat/>
    <w:pPr>
      <w:spacing w:lineRule="auto" w:line="240" w:before="280" w:after="280"/>
    </w:pPr>
    <w:rPr>
      <w:rFonts w:ascii="Times New Roman" w:hAnsi="Times New Roman" w:eastAsia="Times New Roman" w:cs="Times New Roman"/>
      <w:b/>
      <w:bCs/>
      <w:color w:val="005F00"/>
      <w:sz w:val="24"/>
      <w:szCs w:val="24"/>
    </w:rPr>
  </w:style>
  <w:style w:type="paragraph" w:styleId="Tca">
    <w:name w:val="tca"/>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Caa">
    <w:name w:val="ca_a"/>
    <w:basedOn w:val="Normal"/>
    <w:qFormat/>
    <w:pPr>
      <w:spacing w:lineRule="auto" w:line="240" w:before="280" w:after="280"/>
    </w:pPr>
    <w:rPr>
      <w:rFonts w:ascii="Times New Roman" w:hAnsi="Times New Roman" w:eastAsia="Times New Roman" w:cs="Times New Roman"/>
      <w:b/>
      <w:bCs/>
      <w:strike/>
      <w:color w:val="DC143C"/>
      <w:sz w:val="24"/>
      <w:szCs w:val="24"/>
    </w:rPr>
  </w:style>
  <w:style w:type="paragraph" w:styleId="Tcaa">
    <w:name w:val="tca_a"/>
    <w:basedOn w:val="Normal"/>
    <w:qFormat/>
    <w:pPr>
      <w:spacing w:lineRule="auto" w:line="240" w:before="280" w:after="280"/>
    </w:pPr>
    <w:rPr>
      <w:rFonts w:ascii="Times New Roman" w:hAnsi="Times New Roman" w:eastAsia="Times New Roman" w:cs="Times New Roman"/>
      <w:b/>
      <w:bCs/>
      <w:strike/>
      <w:color w:val="DC143C"/>
      <w:sz w:val="24"/>
      <w:szCs w:val="24"/>
    </w:rPr>
  </w:style>
  <w:style w:type="paragraph" w:styleId="Sc">
    <w:name w:val="sc"/>
    <w:basedOn w:val="Normal"/>
    <w:qFormat/>
    <w:pPr>
      <w:spacing w:lineRule="auto" w:line="240" w:before="280" w:after="280"/>
    </w:pPr>
    <w:rPr>
      <w:rFonts w:ascii="Times New Roman" w:hAnsi="Times New Roman" w:eastAsia="Times New Roman" w:cs="Times New Roman"/>
      <w:b/>
      <w:bCs/>
      <w:color w:val="000000"/>
    </w:rPr>
  </w:style>
  <w:style w:type="paragraph" w:styleId="Tsc">
    <w:name w:val="tsc"/>
    <w:basedOn w:val="Normal"/>
    <w:qFormat/>
    <w:pPr>
      <w:spacing w:lineRule="auto" w:line="240" w:before="280" w:after="280"/>
    </w:pPr>
    <w:rPr>
      <w:rFonts w:ascii="Times New Roman" w:hAnsi="Times New Roman" w:eastAsia="Times New Roman" w:cs="Times New Roman"/>
      <w:b/>
      <w:bCs/>
      <w:color w:val="000000"/>
    </w:rPr>
  </w:style>
  <w:style w:type="paragraph" w:styleId="Sca">
    <w:name w:val="sc_a"/>
    <w:basedOn w:val="Normal"/>
    <w:qFormat/>
    <w:pPr>
      <w:spacing w:lineRule="auto" w:line="240" w:before="280" w:after="280"/>
    </w:pPr>
    <w:rPr>
      <w:rFonts w:ascii="Times New Roman" w:hAnsi="Times New Roman" w:eastAsia="Times New Roman" w:cs="Times New Roman"/>
      <w:b/>
      <w:bCs/>
      <w:strike/>
      <w:color w:val="DC143C"/>
    </w:rPr>
  </w:style>
  <w:style w:type="paragraph" w:styleId="Tsca">
    <w:name w:val="tsc_a"/>
    <w:basedOn w:val="Normal"/>
    <w:qFormat/>
    <w:pPr>
      <w:spacing w:lineRule="auto" w:line="240" w:before="280" w:after="280"/>
    </w:pPr>
    <w:rPr>
      <w:rFonts w:ascii="Times New Roman" w:hAnsi="Times New Roman" w:eastAsia="Times New Roman" w:cs="Times New Roman"/>
      <w:b/>
      <w:bCs/>
      <w:strike/>
      <w:color w:val="DC143C"/>
    </w:rPr>
  </w:style>
  <w:style w:type="paragraph" w:styleId="Si">
    <w:name w:val="si"/>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Tsi">
    <w:name w:val="tsi"/>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Sia">
    <w:name w:val="si_a"/>
    <w:basedOn w:val="Normal"/>
    <w:qFormat/>
    <w:pPr>
      <w:spacing w:lineRule="auto" w:line="240" w:before="280" w:after="280"/>
    </w:pPr>
    <w:rPr>
      <w:rFonts w:ascii="Times New Roman" w:hAnsi="Times New Roman" w:eastAsia="Times New Roman" w:cs="Times New Roman"/>
      <w:b/>
      <w:bCs/>
      <w:strike/>
      <w:color w:val="DC143C"/>
      <w:sz w:val="24"/>
      <w:szCs w:val="24"/>
    </w:rPr>
  </w:style>
  <w:style w:type="paragraph" w:styleId="Tsia">
    <w:name w:val="tsi_a"/>
    <w:basedOn w:val="Normal"/>
    <w:qFormat/>
    <w:pPr>
      <w:spacing w:lineRule="auto" w:line="240" w:before="280" w:after="280"/>
    </w:pPr>
    <w:rPr>
      <w:rFonts w:ascii="Times New Roman" w:hAnsi="Times New Roman" w:eastAsia="Times New Roman" w:cs="Times New Roman"/>
      <w:b/>
      <w:bCs/>
      <w:strike/>
      <w:color w:val="DC143C"/>
      <w:sz w:val="24"/>
      <w:szCs w:val="24"/>
    </w:rPr>
  </w:style>
  <w:style w:type="paragraph" w:styleId="Ss">
    <w:name w:val="ss"/>
    <w:basedOn w:val="Normal"/>
    <w:qFormat/>
    <w:pPr>
      <w:spacing w:lineRule="auto" w:line="240" w:before="280" w:after="280"/>
    </w:pPr>
    <w:rPr>
      <w:rFonts w:ascii="Times New Roman" w:hAnsi="Times New Roman" w:eastAsia="Times New Roman" w:cs="Times New Roman"/>
      <w:b/>
      <w:bCs/>
      <w:color w:val="000000"/>
    </w:rPr>
  </w:style>
  <w:style w:type="paragraph" w:styleId="Tss">
    <w:name w:val="tss"/>
    <w:basedOn w:val="Normal"/>
    <w:qFormat/>
    <w:pPr>
      <w:spacing w:lineRule="auto" w:line="240" w:before="280" w:after="280"/>
    </w:pPr>
    <w:rPr>
      <w:rFonts w:ascii="Times New Roman" w:hAnsi="Times New Roman" w:eastAsia="Times New Roman" w:cs="Times New Roman"/>
      <w:b/>
      <w:bCs/>
      <w:color w:val="000000"/>
    </w:rPr>
  </w:style>
  <w:style w:type="paragraph" w:styleId="Ssa">
    <w:name w:val="ss_a"/>
    <w:basedOn w:val="Normal"/>
    <w:qFormat/>
    <w:pPr>
      <w:spacing w:lineRule="auto" w:line="240" w:before="280" w:after="280"/>
    </w:pPr>
    <w:rPr>
      <w:rFonts w:ascii="Times New Roman" w:hAnsi="Times New Roman" w:eastAsia="Times New Roman" w:cs="Times New Roman"/>
      <w:b/>
      <w:bCs/>
      <w:strike/>
      <w:color w:val="DC143C"/>
    </w:rPr>
  </w:style>
  <w:style w:type="paragraph" w:styleId="Tssa">
    <w:name w:val="tss_a"/>
    <w:basedOn w:val="Normal"/>
    <w:qFormat/>
    <w:pPr>
      <w:spacing w:lineRule="auto" w:line="240" w:before="280" w:after="280"/>
    </w:pPr>
    <w:rPr>
      <w:rFonts w:ascii="Times New Roman" w:hAnsi="Times New Roman" w:eastAsia="Times New Roman" w:cs="Times New Roman"/>
      <w:b/>
      <w:bCs/>
      <w:strike/>
      <w:color w:val="DC143C"/>
    </w:rPr>
  </w:style>
  <w:style w:type="paragraph" w:styleId="Ar">
    <w:name w:val="ar"/>
    <w:basedOn w:val="Normal"/>
    <w:qFormat/>
    <w:pPr>
      <w:spacing w:lineRule="auto" w:line="240" w:before="280" w:after="280"/>
    </w:pPr>
    <w:rPr>
      <w:rFonts w:ascii="Times New Roman" w:hAnsi="Times New Roman" w:eastAsia="Times New Roman" w:cs="Times New Roman"/>
      <w:b/>
      <w:bCs/>
      <w:color w:val="0000AF"/>
    </w:rPr>
  </w:style>
  <w:style w:type="paragraph" w:styleId="Tar">
    <w:name w:val="tar"/>
    <w:basedOn w:val="Normal"/>
    <w:qFormat/>
    <w:pPr>
      <w:spacing w:lineRule="auto" w:line="240" w:before="280" w:after="280"/>
    </w:pPr>
    <w:rPr>
      <w:rFonts w:ascii="Times New Roman" w:hAnsi="Times New Roman" w:eastAsia="Times New Roman" w:cs="Times New Roman"/>
      <w:b/>
      <w:bCs/>
      <w:color w:val="000000"/>
    </w:rPr>
  </w:style>
  <w:style w:type="paragraph" w:styleId="Ara">
    <w:name w:val="ar_a"/>
    <w:basedOn w:val="Normal"/>
    <w:qFormat/>
    <w:pPr>
      <w:spacing w:lineRule="auto" w:line="240" w:before="280" w:after="280"/>
    </w:pPr>
    <w:rPr>
      <w:rFonts w:ascii="Times New Roman" w:hAnsi="Times New Roman" w:eastAsia="Times New Roman" w:cs="Times New Roman"/>
      <w:b/>
      <w:bCs/>
      <w:strike/>
      <w:color w:val="DC143C"/>
    </w:rPr>
  </w:style>
  <w:style w:type="paragraph" w:styleId="Tara">
    <w:name w:val="tar_a"/>
    <w:basedOn w:val="Normal"/>
    <w:qFormat/>
    <w:pPr>
      <w:spacing w:lineRule="auto" w:line="240" w:before="280" w:after="280"/>
    </w:pPr>
    <w:rPr>
      <w:rFonts w:ascii="Times New Roman" w:hAnsi="Times New Roman" w:eastAsia="Times New Roman" w:cs="Times New Roman"/>
      <w:b/>
      <w:bCs/>
      <w:strike/>
      <w:color w:val="DC143C"/>
    </w:rPr>
  </w:style>
  <w:style w:type="paragraph" w:styleId="Sr">
    <w:name w:val="sr"/>
    <w:basedOn w:val="Normal"/>
    <w:qFormat/>
    <w:pPr>
      <w:spacing w:lineRule="auto" w:line="240" w:before="280" w:after="280"/>
    </w:pPr>
    <w:rPr>
      <w:rFonts w:ascii="Times New Roman" w:hAnsi="Times New Roman" w:eastAsia="Times New Roman" w:cs="Times New Roman"/>
      <w:b/>
      <w:bCs/>
      <w:color w:val="000000"/>
      <w:sz w:val="20"/>
      <w:szCs w:val="20"/>
    </w:rPr>
  </w:style>
  <w:style w:type="paragraph" w:styleId="Tsr">
    <w:name w:val="tsr"/>
    <w:basedOn w:val="Normal"/>
    <w:qFormat/>
    <w:pPr>
      <w:spacing w:lineRule="auto" w:line="240" w:before="280" w:after="280"/>
    </w:pPr>
    <w:rPr>
      <w:rFonts w:ascii="Times New Roman" w:hAnsi="Times New Roman" w:eastAsia="Times New Roman" w:cs="Times New Roman"/>
      <w:b/>
      <w:bCs/>
      <w:color w:val="000000"/>
      <w:sz w:val="20"/>
      <w:szCs w:val="20"/>
    </w:rPr>
  </w:style>
  <w:style w:type="paragraph" w:styleId="Sra">
    <w:name w:val="sr_a"/>
    <w:basedOn w:val="Normal"/>
    <w:qFormat/>
    <w:pPr>
      <w:spacing w:lineRule="auto" w:line="240" w:before="280" w:after="280"/>
    </w:pPr>
    <w:rPr>
      <w:rFonts w:ascii="Times New Roman" w:hAnsi="Times New Roman" w:eastAsia="Times New Roman" w:cs="Times New Roman"/>
      <w:b/>
      <w:bCs/>
      <w:strike/>
      <w:color w:val="DC143C"/>
      <w:sz w:val="20"/>
      <w:szCs w:val="20"/>
    </w:rPr>
  </w:style>
  <w:style w:type="paragraph" w:styleId="Tsra">
    <w:name w:val="tsr_a"/>
    <w:basedOn w:val="Normal"/>
    <w:qFormat/>
    <w:pPr>
      <w:spacing w:lineRule="auto" w:line="240" w:before="280" w:after="280"/>
    </w:pPr>
    <w:rPr>
      <w:rFonts w:ascii="Times New Roman" w:hAnsi="Times New Roman" w:eastAsia="Times New Roman" w:cs="Times New Roman"/>
      <w:b/>
      <w:bCs/>
      <w:strike/>
      <w:color w:val="DC143C"/>
      <w:sz w:val="20"/>
      <w:szCs w:val="20"/>
    </w:rPr>
  </w:style>
  <w:style w:type="paragraph" w:styleId="Nt">
    <w:name w:val="nt"/>
    <w:basedOn w:val="Normal"/>
    <w:qFormat/>
    <w:pPr>
      <w:spacing w:lineRule="auto" w:line="240" w:before="280" w:after="280"/>
    </w:pPr>
    <w:rPr>
      <w:rFonts w:ascii="Times New Roman" w:hAnsi="Times New Roman" w:eastAsia="Times New Roman" w:cs="Times New Roman"/>
      <w:b/>
      <w:bCs/>
      <w:color w:val="000000"/>
      <w:sz w:val="18"/>
      <w:szCs w:val="18"/>
    </w:rPr>
  </w:style>
  <w:style w:type="paragraph" w:styleId="Tnt">
    <w:name w:val="tnt"/>
    <w:basedOn w:val="Normal"/>
    <w:qFormat/>
    <w:pPr>
      <w:spacing w:lineRule="auto" w:line="240" w:before="280" w:after="280"/>
    </w:pPr>
    <w:rPr>
      <w:rFonts w:ascii="Times New Roman" w:hAnsi="Times New Roman" w:eastAsia="Times New Roman" w:cs="Times New Roman"/>
      <w:b/>
      <w:bCs/>
      <w:color w:val="000000"/>
      <w:sz w:val="18"/>
      <w:szCs w:val="18"/>
    </w:rPr>
  </w:style>
  <w:style w:type="paragraph" w:styleId="Nta">
    <w:name w:val="nt_a"/>
    <w:basedOn w:val="Normal"/>
    <w:qFormat/>
    <w:pPr>
      <w:spacing w:lineRule="auto" w:line="240" w:before="280" w:after="280"/>
    </w:pPr>
    <w:rPr>
      <w:rFonts w:ascii="Times New Roman" w:hAnsi="Times New Roman" w:eastAsia="Times New Roman" w:cs="Times New Roman"/>
      <w:b/>
      <w:bCs/>
      <w:strike/>
      <w:color w:val="DC143C"/>
      <w:sz w:val="18"/>
      <w:szCs w:val="18"/>
    </w:rPr>
  </w:style>
  <w:style w:type="paragraph" w:styleId="Tnta">
    <w:name w:val="tnt_a"/>
    <w:basedOn w:val="Normal"/>
    <w:qFormat/>
    <w:pPr>
      <w:spacing w:lineRule="auto" w:line="240" w:before="280" w:after="280"/>
    </w:pPr>
    <w:rPr>
      <w:rFonts w:ascii="Times New Roman" w:hAnsi="Times New Roman" w:eastAsia="Times New Roman" w:cs="Times New Roman"/>
      <w:b/>
      <w:bCs/>
      <w:strike/>
      <w:color w:val="DC143C"/>
      <w:sz w:val="18"/>
      <w:szCs w:val="18"/>
    </w:rPr>
  </w:style>
  <w:style w:type="paragraph" w:styleId="Ls">
    <w:name w:val="ls"/>
    <w:basedOn w:val="Normal"/>
    <w:qFormat/>
    <w:pPr>
      <w:spacing w:lineRule="auto" w:line="240" w:before="280" w:after="280"/>
    </w:pPr>
    <w:rPr>
      <w:rFonts w:ascii="Times New Roman" w:hAnsi="Times New Roman" w:eastAsia="Times New Roman" w:cs="Times New Roman"/>
      <w:b/>
      <w:bCs/>
      <w:color w:val="000000"/>
      <w:sz w:val="20"/>
      <w:szCs w:val="20"/>
    </w:rPr>
  </w:style>
  <w:style w:type="paragraph" w:styleId="Tls">
    <w:name w:val="tls"/>
    <w:basedOn w:val="Normal"/>
    <w:qFormat/>
    <w:pPr>
      <w:spacing w:lineRule="auto" w:line="240" w:before="280" w:after="280"/>
    </w:pPr>
    <w:rPr>
      <w:rFonts w:ascii="Times New Roman" w:hAnsi="Times New Roman" w:eastAsia="Times New Roman" w:cs="Times New Roman"/>
      <w:b/>
      <w:bCs/>
      <w:color w:val="000000"/>
      <w:sz w:val="20"/>
      <w:szCs w:val="20"/>
    </w:rPr>
  </w:style>
  <w:style w:type="paragraph" w:styleId="Lsa">
    <w:name w:val="ls_a"/>
    <w:basedOn w:val="Normal"/>
    <w:qFormat/>
    <w:pPr>
      <w:spacing w:lineRule="auto" w:line="240" w:before="280" w:after="280"/>
    </w:pPr>
    <w:rPr>
      <w:rFonts w:ascii="Times New Roman" w:hAnsi="Times New Roman" w:eastAsia="Times New Roman" w:cs="Times New Roman"/>
      <w:b/>
      <w:bCs/>
      <w:strike/>
      <w:color w:val="DC143C"/>
      <w:sz w:val="20"/>
      <w:szCs w:val="20"/>
    </w:rPr>
  </w:style>
  <w:style w:type="paragraph" w:styleId="Tlsa">
    <w:name w:val="tls_a"/>
    <w:basedOn w:val="Normal"/>
    <w:qFormat/>
    <w:pPr>
      <w:spacing w:lineRule="auto" w:line="240" w:before="280" w:after="280"/>
    </w:pPr>
    <w:rPr>
      <w:rFonts w:ascii="Times New Roman" w:hAnsi="Times New Roman" w:eastAsia="Times New Roman" w:cs="Times New Roman"/>
      <w:b/>
      <w:bCs/>
      <w:strike/>
      <w:color w:val="DC143C"/>
      <w:sz w:val="20"/>
      <w:szCs w:val="20"/>
    </w:rPr>
  </w:style>
  <w:style w:type="paragraph" w:styleId="Ct">
    <w:name w:val="ct"/>
    <w:basedOn w:val="Normal"/>
    <w:qFormat/>
    <w:pPr>
      <w:spacing w:lineRule="auto" w:line="240" w:before="280" w:after="280"/>
    </w:pPr>
    <w:rPr>
      <w:rFonts w:ascii="Times New Roman" w:hAnsi="Times New Roman" w:eastAsia="Times New Roman" w:cs="Times New Roman"/>
      <w:b/>
      <w:bCs/>
      <w:color w:val="000000"/>
      <w:sz w:val="26"/>
      <w:szCs w:val="26"/>
    </w:rPr>
  </w:style>
  <w:style w:type="paragraph" w:styleId="Tct">
    <w:name w:val="tct"/>
    <w:basedOn w:val="Normal"/>
    <w:qFormat/>
    <w:pPr>
      <w:spacing w:lineRule="auto" w:line="240" w:before="280" w:after="280"/>
    </w:pPr>
    <w:rPr>
      <w:rFonts w:ascii="Times New Roman" w:hAnsi="Times New Roman" w:eastAsia="Times New Roman" w:cs="Times New Roman"/>
      <w:b/>
      <w:bCs/>
      <w:color w:val="000000"/>
      <w:sz w:val="26"/>
      <w:szCs w:val="26"/>
    </w:rPr>
  </w:style>
  <w:style w:type="paragraph" w:styleId="Cta">
    <w:name w:val="ct_a"/>
    <w:basedOn w:val="Normal"/>
    <w:qFormat/>
    <w:pPr>
      <w:spacing w:lineRule="auto" w:line="240" w:before="280" w:after="280"/>
    </w:pPr>
    <w:rPr>
      <w:rFonts w:ascii="Times New Roman" w:hAnsi="Times New Roman" w:eastAsia="Times New Roman" w:cs="Times New Roman"/>
      <w:b/>
      <w:bCs/>
      <w:strike/>
      <w:color w:val="DC143C"/>
      <w:sz w:val="26"/>
      <w:szCs w:val="26"/>
    </w:rPr>
  </w:style>
  <w:style w:type="paragraph" w:styleId="Tcta">
    <w:name w:val="tct_a"/>
    <w:basedOn w:val="Normal"/>
    <w:qFormat/>
    <w:pPr>
      <w:spacing w:lineRule="auto" w:line="240" w:before="280" w:after="280"/>
    </w:pPr>
    <w:rPr>
      <w:rFonts w:ascii="Times New Roman" w:hAnsi="Times New Roman" w:eastAsia="Times New Roman" w:cs="Times New Roman"/>
      <w:b/>
      <w:bCs/>
      <w:strike/>
      <w:color w:val="DC143C"/>
      <w:sz w:val="26"/>
      <w:szCs w:val="26"/>
    </w:rPr>
  </w:style>
  <w:style w:type="paragraph" w:styleId="Ta">
    <w:name w:val="ta"/>
    <w:basedOn w:val="Normal"/>
    <w:qFormat/>
    <w:pPr>
      <w:spacing w:lineRule="auto" w:line="240" w:before="280" w:after="280"/>
    </w:pPr>
    <w:rPr>
      <w:rFonts w:ascii="Times New Roman" w:hAnsi="Times New Roman" w:eastAsia="Times New Roman" w:cs="Times New Roman"/>
      <w:b/>
      <w:bCs/>
      <w:color w:val="000000"/>
      <w:sz w:val="20"/>
      <w:szCs w:val="20"/>
    </w:rPr>
  </w:style>
  <w:style w:type="paragraph" w:styleId="Tta1">
    <w:name w:val="tta"/>
    <w:basedOn w:val="Normal"/>
    <w:qFormat/>
    <w:pPr>
      <w:spacing w:lineRule="auto" w:line="240" w:before="280" w:after="280"/>
    </w:pPr>
    <w:rPr>
      <w:rFonts w:ascii="Times New Roman" w:hAnsi="Times New Roman" w:eastAsia="Times New Roman" w:cs="Times New Roman"/>
      <w:b/>
      <w:bCs/>
      <w:color w:val="000000"/>
      <w:sz w:val="20"/>
      <w:szCs w:val="20"/>
    </w:rPr>
  </w:style>
  <w:style w:type="paragraph" w:styleId="Taa">
    <w:name w:val="ta_a"/>
    <w:basedOn w:val="Normal"/>
    <w:qFormat/>
    <w:pPr>
      <w:spacing w:lineRule="auto" w:line="240" w:before="280" w:after="280"/>
    </w:pPr>
    <w:rPr>
      <w:rFonts w:ascii="Times New Roman" w:hAnsi="Times New Roman" w:eastAsia="Times New Roman" w:cs="Times New Roman"/>
      <w:b/>
      <w:bCs/>
      <w:strike/>
      <w:color w:val="DC143C"/>
      <w:sz w:val="20"/>
      <w:szCs w:val="20"/>
    </w:rPr>
  </w:style>
  <w:style w:type="paragraph" w:styleId="Ttaa">
    <w:name w:val="tta_a"/>
    <w:basedOn w:val="Normal"/>
    <w:qFormat/>
    <w:pPr>
      <w:spacing w:lineRule="auto" w:line="240" w:before="280" w:after="280"/>
    </w:pPr>
    <w:rPr>
      <w:rFonts w:ascii="Times New Roman" w:hAnsi="Times New Roman" w:eastAsia="Times New Roman" w:cs="Times New Roman"/>
      <w:b/>
      <w:bCs/>
      <w:strike/>
      <w:color w:val="DC143C"/>
      <w:sz w:val="20"/>
      <w:szCs w:val="20"/>
    </w:rPr>
  </w:style>
  <w:style w:type="paragraph" w:styleId="Tpa">
    <w:name w:val="tpa"/>
    <w:basedOn w:val="Normal"/>
    <w:qFormat/>
    <w:pPr>
      <w:spacing w:lineRule="auto" w:line="240" w:before="280" w:after="280"/>
    </w:pPr>
    <w:rPr>
      <w:rFonts w:ascii="Times New Roman" w:hAnsi="Times New Roman" w:eastAsia="Times New Roman" w:cs="Times New Roman"/>
      <w:color w:val="000000"/>
      <w:sz w:val="24"/>
      <w:szCs w:val="24"/>
    </w:rPr>
  </w:style>
  <w:style w:type="paragraph" w:styleId="Paa">
    <w:name w:val="pa_a"/>
    <w:basedOn w:val="Normal"/>
    <w:qFormat/>
    <w:pPr>
      <w:spacing w:lineRule="auto" w:line="240" w:before="280" w:after="280"/>
    </w:pPr>
    <w:rPr>
      <w:rFonts w:ascii="Times New Roman" w:hAnsi="Times New Roman" w:eastAsia="Times New Roman" w:cs="Times New Roman"/>
      <w:strike/>
      <w:color w:val="DC143C"/>
      <w:sz w:val="24"/>
      <w:szCs w:val="24"/>
    </w:rPr>
  </w:style>
  <w:style w:type="paragraph" w:styleId="Tpaa">
    <w:name w:val="tpa_a"/>
    <w:basedOn w:val="Normal"/>
    <w:qFormat/>
    <w:pPr>
      <w:spacing w:lineRule="auto" w:line="240" w:before="280" w:after="280"/>
    </w:pPr>
    <w:rPr>
      <w:rFonts w:ascii="Times New Roman" w:hAnsi="Times New Roman" w:eastAsia="Times New Roman" w:cs="Times New Roman"/>
      <w:strike/>
      <w:color w:val="DC143C"/>
      <w:sz w:val="24"/>
      <w:szCs w:val="24"/>
    </w:rPr>
  </w:style>
  <w:style w:type="paragraph" w:styleId="Al">
    <w:name w:val="al"/>
    <w:basedOn w:val="Normal"/>
    <w:qFormat/>
    <w:pPr>
      <w:spacing w:lineRule="auto" w:line="240" w:before="280" w:after="280"/>
    </w:pPr>
    <w:rPr>
      <w:rFonts w:ascii="Times New Roman" w:hAnsi="Times New Roman" w:eastAsia="Times New Roman" w:cs="Times New Roman"/>
      <w:b/>
      <w:bCs/>
      <w:color w:val="008F00"/>
      <w:sz w:val="24"/>
      <w:szCs w:val="24"/>
    </w:rPr>
  </w:style>
  <w:style w:type="paragraph" w:styleId="Tal">
    <w:name w:val="tal"/>
    <w:basedOn w:val="Normal"/>
    <w:qFormat/>
    <w:pPr>
      <w:spacing w:lineRule="auto" w:line="240" w:before="280" w:after="280"/>
    </w:pPr>
    <w:rPr>
      <w:rFonts w:ascii="Times New Roman" w:hAnsi="Times New Roman" w:eastAsia="Times New Roman" w:cs="Times New Roman"/>
      <w:color w:val="000000"/>
      <w:sz w:val="24"/>
      <w:szCs w:val="24"/>
    </w:rPr>
  </w:style>
  <w:style w:type="paragraph" w:styleId="Ala">
    <w:name w:val="al_a"/>
    <w:basedOn w:val="Normal"/>
    <w:qFormat/>
    <w:pPr>
      <w:spacing w:lineRule="auto" w:line="240" w:before="280" w:after="280"/>
    </w:pPr>
    <w:rPr>
      <w:rFonts w:ascii="Times New Roman" w:hAnsi="Times New Roman" w:eastAsia="Times New Roman" w:cs="Times New Roman"/>
      <w:b/>
      <w:bCs/>
      <w:strike/>
      <w:color w:val="DC143C"/>
      <w:sz w:val="24"/>
      <w:szCs w:val="24"/>
    </w:rPr>
  </w:style>
  <w:style w:type="paragraph" w:styleId="Tala">
    <w:name w:val="tal_a"/>
    <w:basedOn w:val="Normal"/>
    <w:qFormat/>
    <w:pPr>
      <w:spacing w:lineRule="auto" w:line="240" w:before="280" w:after="280"/>
    </w:pPr>
    <w:rPr>
      <w:rFonts w:ascii="Times New Roman" w:hAnsi="Times New Roman" w:eastAsia="Times New Roman" w:cs="Times New Roman"/>
      <w:strike/>
      <w:color w:val="DC143C"/>
      <w:sz w:val="24"/>
      <w:szCs w:val="24"/>
    </w:rPr>
  </w:style>
  <w:style w:type="paragraph" w:styleId="Li">
    <w:name w:val="li"/>
    <w:basedOn w:val="Normal"/>
    <w:qFormat/>
    <w:pPr>
      <w:spacing w:lineRule="auto" w:line="240" w:before="280" w:after="280"/>
    </w:pPr>
    <w:rPr>
      <w:rFonts w:ascii="Times New Roman" w:hAnsi="Times New Roman" w:eastAsia="Times New Roman" w:cs="Times New Roman"/>
      <w:b/>
      <w:bCs/>
      <w:color w:val="8F0000"/>
      <w:sz w:val="24"/>
      <w:szCs w:val="24"/>
    </w:rPr>
  </w:style>
  <w:style w:type="paragraph" w:styleId="Tli">
    <w:name w:val="tli"/>
    <w:basedOn w:val="Normal"/>
    <w:qFormat/>
    <w:pPr>
      <w:spacing w:lineRule="auto" w:line="240" w:before="280" w:after="280"/>
    </w:pPr>
    <w:rPr>
      <w:rFonts w:ascii="Times New Roman" w:hAnsi="Times New Roman" w:eastAsia="Times New Roman" w:cs="Times New Roman"/>
      <w:color w:val="000000"/>
      <w:sz w:val="24"/>
      <w:szCs w:val="24"/>
    </w:rPr>
  </w:style>
  <w:style w:type="paragraph" w:styleId="Lia">
    <w:name w:val="li_a"/>
    <w:basedOn w:val="Normal"/>
    <w:qFormat/>
    <w:pPr>
      <w:spacing w:lineRule="auto" w:line="240" w:before="280" w:after="280"/>
    </w:pPr>
    <w:rPr>
      <w:rFonts w:ascii="Times New Roman" w:hAnsi="Times New Roman" w:eastAsia="Times New Roman" w:cs="Times New Roman"/>
      <w:b/>
      <w:bCs/>
      <w:strike/>
      <w:color w:val="DC143C"/>
      <w:sz w:val="24"/>
      <w:szCs w:val="24"/>
    </w:rPr>
  </w:style>
  <w:style w:type="paragraph" w:styleId="Tlia">
    <w:name w:val="tli_a"/>
    <w:basedOn w:val="Normal"/>
    <w:qFormat/>
    <w:pPr>
      <w:spacing w:lineRule="auto" w:line="240" w:before="280" w:after="280"/>
    </w:pPr>
    <w:rPr>
      <w:rFonts w:ascii="Times New Roman" w:hAnsi="Times New Roman" w:eastAsia="Times New Roman" w:cs="Times New Roman"/>
      <w:strike/>
      <w:color w:val="DC143C"/>
      <w:sz w:val="24"/>
      <w:szCs w:val="24"/>
    </w:rPr>
  </w:style>
  <w:style w:type="paragraph" w:styleId="Lt">
    <w:name w:val="lt"/>
    <w:basedOn w:val="Normal"/>
    <w:qFormat/>
    <w:pPr>
      <w:spacing w:lineRule="auto" w:line="240" w:before="280" w:after="280"/>
    </w:pPr>
    <w:rPr>
      <w:rFonts w:ascii="Times New Roman" w:hAnsi="Times New Roman" w:eastAsia="Times New Roman" w:cs="Times New Roman"/>
      <w:b/>
      <w:bCs/>
      <w:color w:val="8F0000"/>
      <w:sz w:val="24"/>
      <w:szCs w:val="24"/>
    </w:rPr>
  </w:style>
  <w:style w:type="paragraph" w:styleId="Tlt">
    <w:name w:val="tlt"/>
    <w:basedOn w:val="Normal"/>
    <w:qFormat/>
    <w:pPr>
      <w:spacing w:lineRule="auto" w:line="240" w:before="280" w:after="280"/>
    </w:pPr>
    <w:rPr>
      <w:rFonts w:ascii="Times New Roman" w:hAnsi="Times New Roman" w:eastAsia="Times New Roman" w:cs="Times New Roman"/>
      <w:color w:val="000000"/>
      <w:sz w:val="24"/>
      <w:szCs w:val="24"/>
    </w:rPr>
  </w:style>
  <w:style w:type="paragraph" w:styleId="Lta">
    <w:name w:val="lt_a"/>
    <w:basedOn w:val="Normal"/>
    <w:qFormat/>
    <w:pPr>
      <w:spacing w:lineRule="auto" w:line="240" w:before="280" w:after="280"/>
    </w:pPr>
    <w:rPr>
      <w:rFonts w:ascii="Times New Roman" w:hAnsi="Times New Roman" w:eastAsia="Times New Roman" w:cs="Times New Roman"/>
      <w:b/>
      <w:bCs/>
      <w:strike/>
      <w:color w:val="DC143C"/>
      <w:sz w:val="24"/>
      <w:szCs w:val="24"/>
    </w:rPr>
  </w:style>
  <w:style w:type="paragraph" w:styleId="Tlta">
    <w:name w:val="tlt_a"/>
    <w:basedOn w:val="Normal"/>
    <w:qFormat/>
    <w:pPr>
      <w:spacing w:lineRule="auto" w:line="240" w:before="280" w:after="280"/>
    </w:pPr>
    <w:rPr>
      <w:rFonts w:ascii="Times New Roman" w:hAnsi="Times New Roman" w:eastAsia="Times New Roman" w:cs="Times New Roman"/>
      <w:strike/>
      <w:color w:val="DC143C"/>
      <w:sz w:val="24"/>
      <w:szCs w:val="24"/>
    </w:rPr>
  </w:style>
  <w:style w:type="paragraph" w:styleId="Pt">
    <w:name w:val="pt"/>
    <w:basedOn w:val="Normal"/>
    <w:qFormat/>
    <w:pPr>
      <w:spacing w:lineRule="auto" w:line="240" w:before="280" w:after="280"/>
    </w:pPr>
    <w:rPr>
      <w:rFonts w:ascii="Times New Roman" w:hAnsi="Times New Roman" w:eastAsia="Times New Roman" w:cs="Times New Roman"/>
      <w:b/>
      <w:bCs/>
      <w:color w:val="8F0000"/>
      <w:sz w:val="24"/>
      <w:szCs w:val="24"/>
    </w:rPr>
  </w:style>
  <w:style w:type="paragraph" w:styleId="Tpt">
    <w:name w:val="tpt"/>
    <w:basedOn w:val="Normal"/>
    <w:qFormat/>
    <w:pPr>
      <w:spacing w:lineRule="auto" w:line="240" w:before="280" w:after="280"/>
    </w:pPr>
    <w:rPr>
      <w:rFonts w:ascii="Times New Roman" w:hAnsi="Times New Roman" w:eastAsia="Times New Roman" w:cs="Times New Roman"/>
      <w:color w:val="000000"/>
      <w:sz w:val="24"/>
      <w:szCs w:val="24"/>
    </w:rPr>
  </w:style>
  <w:style w:type="paragraph" w:styleId="Pta">
    <w:name w:val="pt_a"/>
    <w:basedOn w:val="Normal"/>
    <w:qFormat/>
    <w:pPr>
      <w:spacing w:lineRule="auto" w:line="240" w:before="280" w:after="280"/>
    </w:pPr>
    <w:rPr>
      <w:rFonts w:ascii="Times New Roman" w:hAnsi="Times New Roman" w:eastAsia="Times New Roman" w:cs="Times New Roman"/>
      <w:b/>
      <w:bCs/>
      <w:strike/>
      <w:color w:val="DC143C"/>
      <w:sz w:val="24"/>
      <w:szCs w:val="24"/>
    </w:rPr>
  </w:style>
  <w:style w:type="paragraph" w:styleId="Tpta">
    <w:name w:val="tpt_a"/>
    <w:basedOn w:val="Normal"/>
    <w:qFormat/>
    <w:pPr>
      <w:spacing w:lineRule="auto" w:line="240" w:before="280" w:after="280"/>
    </w:pPr>
    <w:rPr>
      <w:rFonts w:ascii="Times New Roman" w:hAnsi="Times New Roman" w:eastAsia="Times New Roman" w:cs="Times New Roman"/>
      <w:strike/>
      <w:color w:val="DC143C"/>
      <w:sz w:val="24"/>
      <w:szCs w:val="24"/>
    </w:rPr>
  </w:style>
  <w:style w:type="paragraph" w:styleId="Sp">
    <w:name w:val="sp"/>
    <w:basedOn w:val="Normal"/>
    <w:qFormat/>
    <w:pPr>
      <w:spacing w:lineRule="auto" w:line="240" w:before="280" w:after="280"/>
    </w:pPr>
    <w:rPr>
      <w:rFonts w:ascii="Times New Roman" w:hAnsi="Times New Roman" w:eastAsia="Times New Roman" w:cs="Times New Roman"/>
      <w:b/>
      <w:bCs/>
      <w:color w:val="8F0000"/>
      <w:sz w:val="24"/>
      <w:szCs w:val="24"/>
    </w:rPr>
  </w:style>
  <w:style w:type="paragraph" w:styleId="Tsp">
    <w:name w:val="tsp"/>
    <w:basedOn w:val="Normal"/>
    <w:qFormat/>
    <w:pPr>
      <w:spacing w:lineRule="auto" w:line="240" w:before="280" w:after="280"/>
    </w:pPr>
    <w:rPr>
      <w:rFonts w:ascii="Times New Roman" w:hAnsi="Times New Roman" w:eastAsia="Times New Roman" w:cs="Times New Roman"/>
      <w:color w:val="000000"/>
      <w:sz w:val="24"/>
      <w:szCs w:val="24"/>
    </w:rPr>
  </w:style>
  <w:style w:type="paragraph" w:styleId="Spa">
    <w:name w:val="sp_a"/>
    <w:basedOn w:val="Normal"/>
    <w:qFormat/>
    <w:pPr>
      <w:spacing w:lineRule="auto" w:line="240" w:before="280" w:after="280"/>
    </w:pPr>
    <w:rPr>
      <w:rFonts w:ascii="Times New Roman" w:hAnsi="Times New Roman" w:eastAsia="Times New Roman" w:cs="Times New Roman"/>
      <w:b/>
      <w:bCs/>
      <w:strike/>
      <w:color w:val="DC143C"/>
      <w:sz w:val="24"/>
      <w:szCs w:val="24"/>
    </w:rPr>
  </w:style>
  <w:style w:type="paragraph" w:styleId="Tspa">
    <w:name w:val="tsp_a"/>
    <w:basedOn w:val="Normal"/>
    <w:qFormat/>
    <w:pPr>
      <w:spacing w:lineRule="auto" w:line="240" w:before="280" w:after="280"/>
    </w:pPr>
    <w:rPr>
      <w:rFonts w:ascii="Times New Roman" w:hAnsi="Times New Roman" w:eastAsia="Times New Roman" w:cs="Times New Roman"/>
      <w:strike/>
      <w:color w:val="DC143C"/>
      <w:sz w:val="24"/>
      <w:szCs w:val="24"/>
    </w:rPr>
  </w:style>
  <w:style w:type="paragraph" w:styleId="Nview">
    <w:name w:val="nview"/>
    <w:basedOn w:val="Normal"/>
    <w:qFormat/>
    <w:pPr>
      <w:shd w:fill="FFFFFF" w:val="clear"/>
      <w:spacing w:lineRule="auto" w:line="240" w:before="280" w:after="280"/>
    </w:pPr>
    <w:rPr>
      <w:rFonts w:ascii="Times New Roman" w:hAnsi="Times New Roman" w:eastAsia="Times New Roman" w:cs="Times New Roman"/>
      <w:color w:val="000000"/>
      <w:sz w:val="24"/>
      <w:szCs w:val="24"/>
    </w:rPr>
  </w:style>
  <w:style w:type="paragraph" w:styleId="Lview">
    <w:name w:val="lview"/>
    <w:basedOn w:val="Normal"/>
    <w:qFormat/>
    <w:pPr>
      <w:pBdr>
        <w:top w:val="thinThickLargeGap" w:sz="12" w:space="0" w:color="C0C0C0"/>
        <w:left w:val="thinThickLargeGap" w:sz="12" w:space="0" w:color="C0C0C0"/>
        <w:bottom w:val="thinThickLargeGap" w:sz="12" w:space="0" w:color="C0C0C0"/>
        <w:right w:val="thinThickLargeGap" w:sz="12" w:space="0" w:color="C0C0C0"/>
      </w:pBdr>
      <w:spacing w:lineRule="auto" w:line="240" w:before="280" w:after="280"/>
    </w:pPr>
    <w:rPr>
      <w:rFonts w:ascii="Times New Roman" w:hAnsi="Times New Roman" w:eastAsia="Times New Roman" w:cs="Times New Roman"/>
      <w:color w:val="000000"/>
      <w:sz w:val="24"/>
      <w:szCs w:val="24"/>
    </w:rPr>
  </w:style>
  <w:style w:type="paragraph" w:styleId="Pageportraitlview">
    <w:name w:val="pageportrait_lview"/>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Times New Roman" w:hAnsi="Times New Roman" w:eastAsia="Times New Roman" w:cs="Times New Roman"/>
      <w:color w:val="000000"/>
      <w:sz w:val="24"/>
      <w:szCs w:val="24"/>
    </w:rPr>
  </w:style>
  <w:style w:type="paragraph" w:styleId="Pagelandscapelview">
    <w:name w:val="pagelandscape_lview"/>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Times New Roman" w:hAnsi="Times New Roman" w:eastAsia="Times New Roman" w:cs="Times New Roman"/>
      <w:color w:val="000000"/>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C:/Users/camelia.iliescu/sintact%204.0/cache/Legislatie/temp198712/00117536.HTML" TargetMode="External"/><Relationship Id="rId4" Type="http://schemas.openxmlformats.org/officeDocument/2006/relationships/hyperlink" Target="../../C:%5CUsers%5Ccamelia.iliescu%5Csintact%204.0%5Ccache%5CLegislatie%5Ctemp198712%5C00046472.htm" TargetMode="External"/><Relationship Id="rId5" Type="http://schemas.openxmlformats.org/officeDocument/2006/relationships/hyperlink" Target="../../C:%5CUsers%5Ccamelia.iliescu%5Csintact%204.0%5Ccache%5CLegislatie%5Ctemp198712%5C00102197.htm" TargetMode="External"/><Relationship Id="rId6" Type="http://schemas.openxmlformats.org/officeDocument/2006/relationships/hyperlink" Target="../../C:%5CUsers%5Ccamelia.iliescu%5Csintact%204.0%5Ccache%5CLegislatie%5Ctemp198712%5C00102179.htm" TargetMode="External"/><Relationship Id="rId7" Type="http://schemas.openxmlformats.org/officeDocument/2006/relationships/image" Target="media/image1.png"/><Relationship Id="rId8" Type="http://schemas.openxmlformats.org/officeDocument/2006/relationships/hyperlink" Target="file:///C:/Users/camelia.iliescu/sintact%204.0/cache/Legislatie/temp198712/00117536.HTML" TargetMode="External"/><Relationship Id="rId9" Type="http://schemas.openxmlformats.org/officeDocument/2006/relationships/image" Target="media/image1.png"/><Relationship Id="rId10" Type="http://schemas.openxmlformats.org/officeDocument/2006/relationships/hyperlink" Target="file:///C:/Users/camelia.iliescu/sintact%204.0/cache/Legislatie/temp198712/00117536.HTML" TargetMode="External"/><Relationship Id="rId11" Type="http://schemas.openxmlformats.org/officeDocument/2006/relationships/image" Target="media/image1.png"/><Relationship Id="rId12" Type="http://schemas.openxmlformats.org/officeDocument/2006/relationships/hyperlink" Target="file:///C:/Users/camelia.iliescu/sintact%204.0/cache/Legislatie/temp198712/00117536.HTML" TargetMode="External"/><Relationship Id="rId13" Type="http://schemas.openxmlformats.org/officeDocument/2006/relationships/hyperlink" Target="../../C:%5CUsers%5Ccamelia.iliescu%5Csintact%204.0%5Ccache%5CLegislatie%5Ctemp198712%5C00083834.htm" TargetMode="External"/><Relationship Id="rId14" Type="http://schemas.openxmlformats.org/officeDocument/2006/relationships/hyperlink" Target="../../C:%5CUsers%5Ccamelia.iliescu%5Csintact%204.0%5Ccache%5CLegislatie%5Ctemp198712%5C00083836.htm" TargetMode="External"/><Relationship Id="rId15" Type="http://schemas.openxmlformats.org/officeDocument/2006/relationships/image" Target="media/image1.png"/><Relationship Id="rId16" Type="http://schemas.openxmlformats.org/officeDocument/2006/relationships/hyperlink" Target="file:///C:/Users/camelia.iliescu/sintact%204.0/cache/Legislatie/temp198712/00117536.HTML" TargetMode="External"/><Relationship Id="rId17" Type="http://schemas.openxmlformats.org/officeDocument/2006/relationships/image" Target="media/image1.png"/><Relationship Id="rId18" Type="http://schemas.openxmlformats.org/officeDocument/2006/relationships/hyperlink" Target="file:///C:/Users/camelia.iliescu/sintact%204.0/cache/Legislatie/temp198712/00117536.HTML"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05:32:00Z</dcterms:created>
  <dc:creator>CI</dc:creator>
  <dc:description/>
  <cp:keywords/>
  <dc:language>en-US</dc:language>
  <cp:lastModifiedBy>Delia Lazăr</cp:lastModifiedBy>
  <dcterms:modified xsi:type="dcterms:W3CDTF">2024-09-12T05:32:00Z</dcterms:modified>
  <cp:revision>2</cp:revision>
  <dc:subject/>
  <dc:title/>
</cp:coreProperties>
</file>